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Poprawa infrastruktury dydaktycznej w Gminie Radomyśl Wielki- roboty budowlane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6-10-05T10:27:00Z</dcterms:modified>
  <cp:revision>7</cp:revision>
  <dc:subject/>
  <dc:title>Rozdział II SIWZ – Załącznik nr 3 do oferty</dc:title>
</cp:coreProperties>
</file>