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ROZDZIAŁ II do SI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ul. 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rejestrowy BDO: ……………………………………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, zgodnie z opisem przedmiotu </w:t>
      </w:r>
      <w:r>
        <w:rPr>
          <w:rFonts w:cs="Calibri" w:ascii="Calibri" w:hAnsi="Calibri"/>
          <w:color w:val="000000"/>
          <w:sz w:val="22"/>
          <w:szCs w:val="22"/>
        </w:rPr>
        <w:t>zamówienia zawartym w SIWZ oraz w załącznikach do SIWZ i obowiązującymi przepisami prawa za cenę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łownie brutto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ym podatek VAT ….. % w kwocie ……………………………….. PL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yższa cena została obliczona w następujący sposób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992"/>
        <w:gridCol w:w="992"/>
        <w:gridCol w:w="1809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usłu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zacunkowa ilość odpadów w okresie zamówienia (</w:t>
            </w: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1.04.2021 r. – 31.03.2022r.)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 (Mg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Cena jednostkowa za 1 M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odbioru i zagospodarowania odpadów w okresie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01.04.2021 r. – 31.03.2022 r.)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Brutto  złot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Brutto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niesegregowanych (zmieszanych)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niesegregowanych (zmieszanych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– opakowania z papieru i tektury 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– opakowania z papieru i tektur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zmieszanych odpadów opakowaniowych i z tworzyw sztucznych (kod 15 01 06, 15 01 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 zmieszanych odpadów opakowaniowych i z tworzyw sztuczny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 15 01 06, 15 01 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bioodpadów (kod 20 02 01, 20 01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bioodpadów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2 01, 20 01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wielkogabarytowych (kod 20 03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wielkogabarytowych (kod 20 03 0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ych opo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ych opon 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, styropian opakowaniowy (kod 17 01 01, 17 06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, styropian opakowaniowy (kod 17 01 01, 17 06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: farby, tusze, kleje, chemikalia (kod 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: farby, tusze, kleje, chemikalia (kod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przeterminowanych leków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przeterminowanych leków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zużytych baterii i akumulatorów (kod  20 01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zużytych baterii i akumulatorów (kod  20 01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innych  niż ww. wymienione (kod odpadów 20 01 99, 20 02 03, 20 03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innych niż ww. wymienione (kod odpadów   20 01 99, 20 02 03, 20 03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 A Z E M  Wartość zamówienia brutto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poczęcie – od 01.04.2021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ończenie – do 31.03.2022 r</w:t>
      </w:r>
      <w:r>
        <w:rPr>
          <w:rFonts w:cs="Calibri" w:ascii="Calibri" w:hAnsi="Calibri"/>
          <w:b/>
          <w:bCs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az instalacji do przetwarzania odpadów komunalnych, do których Wykonawca przekazywać będzie odebrane z terenu Gminy Radomyśl Wielki odpady komunalne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95"/>
        <w:gridCol w:w="5574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odbieranego odpadu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instalacji do przetwarzania odpadów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Niesegregowane (zmieszane) odpady komunaln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1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Selektywnie zebrane odpady komunalne typu: papier, metale, tworzywa sztuczne, szkło i opakowania wielomateriałowe                      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Bioodpad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2 01, 20 01 38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Odpady wielkogabarytow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7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przeterminowane leki (kod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/>
            </w:pPr>
            <w:r>
              <w:rPr>
                <w:rFonts w:cs="Calibri" w:ascii="Calibri" w:hAnsi="Calibri"/>
                <w:b/>
              </w:rPr>
              <w:t xml:space="preserve">Zużyty sprzęt </w:t>
            </w:r>
            <w:r>
              <w:rPr>
                <w:rFonts w:cs="Arial" w:ascii="Calibri" w:hAnsi="Calibri"/>
                <w:b/>
              </w:rPr>
              <w:t>elektryczny i elektroniczny, elektroodpady, urządzenia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>zawierające freon -</w:t>
            </w:r>
            <w:r>
              <w:rPr>
                <w:rFonts w:cs="Calibri" w:ascii="Calibri" w:hAnsi="Calibri"/>
                <w:b/>
              </w:rPr>
              <w:t>(kod 20 01 35*, 20 01 36, 20 01 21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, 20 01 23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zużyte opony                              (kod 16 01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Odpady z  betonu oraz gruz betonowy z rozbiórek i remontów (kod 17 01 01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ady  typu styropian opakowaniowy (kod 17 06 04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Odpady niebezpieczne : - farby, tusze, kleje, lepiszcze, chemikalia, odpady niekwalifikujące się do odpadów medycznych powstałych w gospodarstwie domowym w wyniku przyjmowania produktów leczniczych w formie iniekcji i prowadzenia monitoringu poziomu substancji we krwi, w szczególności igieł i strzykawek, przeterminowane leki i (kod 20 01 27</w:t>
            </w:r>
            <w:r>
              <w:rPr>
                <w:b/>
              </w:rPr>
              <w:t>⃰</w:t>
            </w:r>
            <w:r>
              <w:rPr>
                <w:rFonts w:cs="Arial" w:ascii="Calibri" w:hAnsi="Calibri"/>
                <w:b/>
              </w:rPr>
              <w:t>, 20 01 28,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użyte baterie i akumulatory      (kod 20 01 3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ne frakcje zbierane w sposób selektywny, inne odpady nieulegające biodegradacji (kod  20 01 99, 20 02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warunki płatności określone w specyfikacji istotnych warunków zamówienia określone w projekcie umowy (Rozdział IV SI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warty w SIWZ projekt umowy (Rozdział IV SI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Calibri" w:ascii="Calibri" w:hAnsi="Calibri"/>
          <w:szCs w:val="22"/>
        </w:rPr>
        <w:t xml:space="preserve">Wymagane w SIWZ wadium w wysokości </w:t>
      </w:r>
      <w:r>
        <w:rPr>
          <w:rFonts w:cs="Calibri" w:ascii="Calibri" w:hAnsi="Calibri"/>
          <w:b/>
          <w:szCs w:val="22"/>
        </w:rPr>
        <w:t>20</w:t>
      </w:r>
      <w:r>
        <w:rPr>
          <w:rFonts w:cs="Calibri" w:ascii="Calibri" w:hAnsi="Calibri"/>
          <w:b/>
          <w:bCs/>
          <w:szCs w:val="22"/>
        </w:rPr>
        <w:t xml:space="preserve"> 000,00 zł </w:t>
      </w:r>
      <w:r>
        <w:rPr>
          <w:rFonts w:cs="Calibri" w:ascii="Calibri" w:hAnsi="Calibri"/>
          <w:szCs w:val="22"/>
        </w:rPr>
        <w:t>zostało przez nas wniesione w dniu …..................... w formie ……………………………........... . Zwrotu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adium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osimy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dokonać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onto: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11. 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2097451883"/>
      <w:bookmarkStart w:id="1" w:name="__Fieldmark__0_2097451883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2097451883"/>
      <w:bookmarkStart w:id="3" w:name="__Fieldmark__1_2097451883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/>
        <w:t xml:space="preserve"> powierzyć podwykonawcom następujące części niniejszego zamówienia: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3645"/>
        <w:gridCol w:w="411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12. 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 xml:space="preserve">  :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097451883"/>
      <w:bookmarkStart w:id="5" w:name="__Fieldmark__2_209745188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097451883"/>
      <w:bookmarkStart w:id="7" w:name="__Fieldmark__3_209745188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p>
      <w:pPr>
        <w:pStyle w:val="Tekstpodstawowy21"/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 - ………………………….. zł netto</w:t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Nazwa towaru/usługi</w:t>
        <w:tab/>
        <w:tab/>
        <w:tab/>
        <w:t>wartość bez kwoty podatku VAT</w:t>
      </w:r>
    </w:p>
    <w:p>
      <w:pPr>
        <w:pStyle w:val="Tekstpodstawowy21"/>
        <w:suppressAutoHyphens w:val="false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 - ………………………….. zł netto</w:t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Nazwa towaru/usługi</w:t>
        <w:tab/>
        <w:tab/>
        <w:tab/>
        <w:t>wartość bez kwoty podatku VAT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097451883"/>
      <w:bookmarkStart w:id="9" w:name="__Fieldmark__4_2097451883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097451883"/>
      <w:bookmarkStart w:id="11" w:name="__Fieldmark__5_2097451883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Tekstpodstawowy21"/>
        <w:suppressAutoHyphens w:val="false"/>
        <w:spacing w:lineRule="auto" w:line="240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wcity2"/>
        <w:tabs>
          <w:tab w:val="clear" w:pos="852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6:00Z</dcterms:created>
  <dc:creator>Pracownik</dc:creator>
  <dc:description/>
  <cp:keywords/>
  <dc:language>en-US</dc:language>
  <cp:lastModifiedBy>Joanna Kulpa</cp:lastModifiedBy>
  <cp:lastPrinted>2019-12-18T09:43:00Z</cp:lastPrinted>
  <dcterms:modified xsi:type="dcterms:W3CDTF">2020-12-28T10:12:00Z</dcterms:modified>
  <cp:revision>121</cp:revision>
  <dc:subject/>
  <dc:title/>
</cp:coreProperties>
</file>