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ROZDZIAŁ II do SIWZ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ul. 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. ……………………………………………..……</w:t>
        <w:tab/>
        <w:tab/>
        <w:t>Fax. ………………………………………………….....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na ePUAP: 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, zgodnie z opisem przedmiotu </w:t>
      </w:r>
      <w:r>
        <w:rPr>
          <w:rFonts w:cs="Calibri" w:ascii="Calibri" w:hAnsi="Calibri"/>
          <w:color w:val="000000"/>
          <w:sz w:val="22"/>
          <w:szCs w:val="22"/>
        </w:rPr>
        <w:t>zamówienia zawartym w SIWZ oraz w załącznikach do SIWZ i obowiązującymi przepisami prawa za cenę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rutto: </w:t>
        <w:tab/>
        <w:tab/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łownie brutto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ym podatek VAT ….. % w kwocie ……………………………….. PL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yższa cena została obliczona w następujący sposób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992"/>
        <w:gridCol w:w="992"/>
        <w:gridCol w:w="1809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usług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zacunkowa ilość odpadów w okresie zamówienia (</w:t>
            </w: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1.04.2020 r. – 31.03.2021r.)</w:t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 (Mg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Cena jednostkowa za 1 M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artość odbioru i zagospodarowania odpadów w okresie zamówienia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01.04.2020 r. – 31.03.2021 r.)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Brutto  złot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Brutto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niesegregowanych (zmieszanych) odpadów komunalnych ( 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 9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niesegregowanych (zmieszanych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 9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– opakowania z papieru i tektury 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– opakowania z papieru i tektur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- 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zmieszanych odpadów opakowaniowych (kod 15 01 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zmieszanych odpadów opakowaniowych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ex 15 01 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bioodpadów (kod 20 02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bioodpadów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2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wielkogabarytowych (kod 20 03 07), zużytych opon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6 01 03), zużytego sprzętu elektrycznego i elektronicznego (kod 20 01 35*, 20 01 36, 20 01 23),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odpady betonu oraz gruz betonowy z rozbiórek i remontów (kod 17 01 01), odpadów niebezpiecznych ( kod odpadów 20 01 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wielkogabarytowych (kod 20 03 07)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zużytych opon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zużytego sprzętu elektrycznego i elektronicznego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d 20 01 35*, 20 01 36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 (kod 17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niebezpiecznych (kod odpadów 20 01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przeterminowanych leków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odpadów 20 01 31*, 20 01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przeterminowanych leków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odpadów 20 01 31*,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innych  niż ww. wymienione (kod odpadów 20 01 99, 20 02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innych niż ww. wymienione (kod odpadów   20 01 99, 20 02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 A Z E M  Wartość zamówienia brutto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suma kolumny 6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onamy</w:t>
      </w:r>
      <w:r>
        <w:rPr>
          <w:rFonts w:cs="Calibri" w:ascii="Calibri" w:hAnsi="Calibri"/>
          <w:b/>
          <w:sz w:val="22"/>
          <w:szCs w:val="22"/>
        </w:rPr>
        <w:t xml:space="preserve"> do 10 wywozów odpadów z dzikich wysypisk śmieci</w:t>
      </w:r>
      <w:r>
        <w:rPr>
          <w:rFonts w:cs="Calibri" w:ascii="Calibri" w:hAnsi="Calibri"/>
          <w:sz w:val="22"/>
          <w:szCs w:val="22"/>
        </w:rPr>
        <w:t xml:space="preserve"> (likwidacji 10 dzikich wysypisk śmieci)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okresie obowiązywania umowy,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sz w:val="22"/>
          <w:szCs w:val="22"/>
        </w:rPr>
        <w:t xml:space="preserve"> do 10 wywozów odpadów z dzikich wysypisk śmieci</w:t>
      </w:r>
      <w:r>
        <w:rPr>
          <w:rFonts w:cs="Calibri" w:ascii="Calibri" w:hAnsi="Calibri"/>
          <w:sz w:val="22"/>
          <w:szCs w:val="22"/>
        </w:rPr>
        <w:t xml:space="preserve"> (likwidacji 10 dzikich wysypisk śmieci)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okresie obowiązyw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wykonamy</w:t>
      </w:r>
      <w:r>
        <w:rPr>
          <w:rFonts w:cs="Calibri" w:ascii="Calibri" w:hAnsi="Calibri"/>
          <w:b/>
          <w:sz w:val="22"/>
          <w:szCs w:val="22"/>
        </w:rPr>
        <w:t xml:space="preserve"> do 5 dodatkowych wywozów odpadów komunalnych zmieszanych poza harmonogramem na zlecenie Zamawiając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sz w:val="22"/>
          <w:szCs w:val="22"/>
        </w:rPr>
        <w:t xml:space="preserve"> do 5 dodatkowych wywozów odpadów komunalnych zmieszanych poza harmonogramem na zlecenie Zamawiając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 obowiązyw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w termina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poczęcie – od 01.04.2020 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ończenie – do 31.03.2021 r</w:t>
      </w:r>
      <w:r>
        <w:rPr>
          <w:rFonts w:cs="Calibri" w:ascii="Calibri" w:hAnsi="Calibri"/>
          <w:b/>
          <w:bCs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az instalacji do przetwarzania odpadów komunalnych, do których Wykonawca przekazywać będzie odebrane z terenu Gminy Radomyśl Wielki odpady komunalne.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74"/>
        <w:gridCol w:w="4395"/>
      </w:tblGrid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odbieranego odpad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i adres instalacji do przetwarzania odpadów</w:t>
            </w:r>
          </w:p>
        </w:tc>
      </w:tr>
      <w:tr>
        <w:trPr>
          <w:trHeight w:val="9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Niesegregowane (zmieszane) odpady komunalne (kod 20 03 0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Selektywnie zebrane odpady komunalne typu: papier, metale, tworzywa sztuczne, szkło i opakowania wielomateriałowe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Bioodpady (kod 20 02 01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2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wielkogabarytowe (kod 20 03 07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(przeterminowane leki (kod 20 01 31*, 20 01 3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/>
            </w:pPr>
            <w:r>
              <w:rPr>
                <w:rFonts w:cs="Calibri" w:ascii="Calibri" w:hAnsi="Calibri"/>
                <w:b/>
              </w:rPr>
              <w:t xml:space="preserve">Zużyty sprzęt </w:t>
            </w:r>
            <w:r>
              <w:rPr>
                <w:rFonts w:cs="Arial" w:ascii="Calibri" w:hAnsi="Calibri"/>
                <w:b/>
              </w:rPr>
              <w:t>elektryczny i elektroniczny, elektroodpady, urządzenia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</w:rPr>
              <w:t xml:space="preserve">zawierające freon - </w:t>
            </w:r>
            <w:r>
              <w:rPr>
                <w:rFonts w:cs="Calibri" w:ascii="Calibri" w:hAnsi="Calibri"/>
                <w:b/>
              </w:rPr>
              <w:t>(kod  20 01 23, 20 01 35*, 20 01 36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zużyte opony  (kod 16 01 0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udowlane i rozbiórkowe (kod  20 01 2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6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odpady niebezpieczne: - farby, tusze, kleje, lepiszcze, odpady niekwalifikujące się do odpadów medycznych powstałych w gospodarstwie domowym w wyniku przyjmowania produktów leczniczych w formie iniekcji i prowadzenia monitoringu poziomu substancji we krwi, w szczególności igieł i strzykawek, przeterminowane leki i chemikalia ( kod 20 01 27, 20 01 32, 20 01 31*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użyte baterie i akumulatory (20 01 3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ne frakcje zbierane w sposób selektywny, inne odpady nieulegające biodegradacji (kod odpadu 20 01 99, 20 02 0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TextBody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I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akceptujemy warunki płatności określone w specyfikacji istotnych warunków zamówienia określone w projekcie umowy (Rozdział IV SIW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warty w SIWZ projekt umowy (Rozdział IV SIWZ) wraz </w:t>
        <w:br/>
        <w:t xml:space="preserve">z ewentualnymi wyjaśnieniami i modyfikacjami został przez nas zaakceptowany </w:t>
        <w:br/>
        <w:t>i zobowiązujemy się w przypadku wybrania naszej oferty do zawarcia umowy na warunkach określonych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naszej oferty zobowiązujemy się do podpisania umowy w 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60 dni od upływu ostatecznego terminu składania ofert.</w:t>
      </w:r>
    </w:p>
    <w:p>
      <w:pPr>
        <w:pStyle w:val="WWTekstpodstawowywcity2"/>
        <w:numPr>
          <w:ilvl w:val="0"/>
          <w:numId w:val="2"/>
        </w:numPr>
        <w:tabs>
          <w:tab w:val="clear" w:pos="852"/>
        </w:tabs>
        <w:rPr/>
      </w:pPr>
      <w:r>
        <w:rPr>
          <w:rFonts w:cs="Calibri" w:ascii="Calibri" w:hAnsi="Calibri"/>
          <w:szCs w:val="22"/>
        </w:rPr>
        <w:t xml:space="preserve">Wymagane w SIWZ wadium w wysokości </w:t>
      </w:r>
      <w:r>
        <w:rPr>
          <w:rFonts w:cs="Calibri" w:ascii="Calibri" w:hAnsi="Calibri"/>
          <w:b/>
          <w:szCs w:val="22"/>
        </w:rPr>
        <w:t>20</w:t>
      </w:r>
      <w:r>
        <w:rPr>
          <w:rFonts w:cs="Calibri" w:ascii="Calibri" w:hAnsi="Calibri"/>
          <w:b/>
          <w:bCs/>
          <w:szCs w:val="22"/>
        </w:rPr>
        <w:t xml:space="preserve"> 000,00 zł </w:t>
      </w:r>
      <w:r>
        <w:rPr>
          <w:rFonts w:cs="Calibri" w:ascii="Calibri" w:hAnsi="Calibri"/>
          <w:szCs w:val="22"/>
        </w:rPr>
        <w:t>zostało przez nas wniesione w dniu …..................... w formie ……………………………........... . Zwrotu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adium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rosimy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dokonać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na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onto: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11. 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1565716038"/>
      <w:bookmarkStart w:id="1" w:name="__Fieldmark__0_1565716038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1565716038"/>
      <w:bookmarkStart w:id="3" w:name="__Fieldmark__1_1565716038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yć podwykonawcom następujące części niniejszego zamówienia: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536"/>
        <w:gridCol w:w="411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12. 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 :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565716038"/>
      <w:bookmarkStart w:id="5" w:name="__Fieldmark__2_1565716038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565716038"/>
      <w:bookmarkStart w:id="7" w:name="__Fieldmark__3_1565716038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21"/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565716038"/>
      <w:bookmarkStart w:id="9" w:name="__Fieldmark__4_1565716038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565716038"/>
      <w:bookmarkStart w:id="11" w:name="__Fieldmark__5_1565716038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kwalifikowanym podpisem elektronicznym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należy złożyć w oryginale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</w:footnote>
  <w:footnote w:id="3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00:00Z</dcterms:created>
  <dc:creator>Pracownik</dc:creator>
  <dc:description/>
  <cp:keywords/>
  <dc:language>en-US</dc:language>
  <cp:lastModifiedBy>Joanna Kulpa</cp:lastModifiedBy>
  <cp:lastPrinted>2019-12-18T09:43:00Z</cp:lastPrinted>
  <dcterms:modified xsi:type="dcterms:W3CDTF">2019-12-23T09:55:00Z</dcterms:modified>
  <cp:revision>18</cp:revision>
  <dc:subject/>
  <dc:title/>
</cp:coreProperties>
</file>