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0836969"/>
      <w:bookmarkStart w:id="1" w:name="__Fieldmark__0_80083696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0836969"/>
      <w:bookmarkStart w:id="3" w:name="__Fieldmark__1_80083696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8 r. poz. 798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1-22T11:13:00Z</dcterms:modified>
  <cp:revision>24</cp:revision>
  <dc:subject/>
  <dc:title>Rozdział II SIWZ – Załącznik nr 6 do oferty</dc:title>
</cp:coreProperties>
</file>