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V.271.16.2017</w:t>
      </w:r>
    </w:p>
    <w:p>
      <w:pPr>
        <w:pStyle w:val="Normal"/>
        <w:jc w:val="right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ROZDZIAŁ III SIWZ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0.06 2017 r. wynosi 14 155 mieszkańców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2017.07.31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3.1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Verdana" w:ascii="Verdana" w:hAnsi="Verdana"/>
          <w:sz w:val="20"/>
          <w:szCs w:val="20"/>
          <w:lang w:val="pl-PL"/>
        </w:rPr>
        <w:t>Wykaz nieruchomości zamieszkałych w poszczególnych miejscowościach Gminy Radomyśl Wielki - Stan na dzień 2017.07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.31</w:t>
      </w:r>
    </w:p>
    <w:tbl>
      <w:tblPr>
        <w:tblW w:w="104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284"/>
        <w:gridCol w:w="1928"/>
        <w:gridCol w:w="1645"/>
        <w:gridCol w:w="1843"/>
        <w:gridCol w:w="1161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7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5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7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6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6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4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6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694                         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33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5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046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39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3 wspólnoty mieszkaniowe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56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ometraż dróg wynosi ogółem  216 km, w tym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ok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45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3</w:t>
      </w:r>
      <w:r>
        <w:rPr>
          <w:rFonts w:cs="Verdana" w:ascii="Verdana" w:hAnsi="Verdana"/>
          <w:sz w:val="20"/>
          <w:szCs w:val="20"/>
        </w:rPr>
        <w:t xml:space="preserve">-2016 obrazuje poniższa tabela.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Tabela 8.1.</w:t>
      </w:r>
      <w:r>
        <w:rPr/>
        <w:t xml:space="preserve"> Ilość nadanych tzw. stałych numerów porządkowych dla budynków mieszkalnych na terenie Gminy Radomyśl Wielki (źródło: Geodezja  Urzędu Miejskiego w Radomyślu Wielkim)</w:t>
      </w:r>
    </w:p>
    <w:tbl>
      <w:tblPr>
        <w:tblW w:w="8819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800"/>
        <w:gridCol w:w="1419"/>
        <w:gridCol w:w="1418"/>
        <w:gridCol w:w="1420"/>
        <w:gridCol w:w="1422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budynków którym nadano numery stałe porządkowe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6      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rok 2018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białych, tworzywa sztuczne, opakowania wielomateriałowe, metal- w workach żółtych, papier i tektura- w workach niebieskich. Odbiór odpadów wyselekcjonowanych odbywa się u źródła (od właścicieli nieruchomości) z częstotliwością 1 x 2 miesiąc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Za każdy oddany pełny worek odpadów posegregowanych mieszkaniec otrzymuje   pusty-na wymianę. Do punktu selektywnej Zbiórki Odpadów Komunalnych w Radomyślu Wielkim przy ulicy Kościuszki mieszkańcy mogą także bez ograniczeń dostarczać takie odpady komunalne jak: odpady wielkogabarytowe np. zużyte meble, zużyte opony, odpady elektryczne i elektroniczne (np. sprzęt  RTV, AGD), odpady biodegradowalne- zielone, odpady niebezpieczne, odpady budowlano-rozbiórkowe, przeterminowane leki.</w:t>
      </w:r>
    </w:p>
    <w:p>
      <w:pPr>
        <w:pStyle w:val="Normal"/>
        <w:tabs>
          <w:tab w:val="clear" w:pos="708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 7-16 i sobotę od 7.00-14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organizowana jest zbiórka odpadów wielkogabarytowych, zużytych opon, odpadów elektrycznych i elektronicznych bezpośrednio od mieszkańców (mieszkańcy wystawiają przed posesję w/w odpady komunalne w dniu wywozu wg ustalonego wcześniej harmonogramu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20, 240, 1100 dm3, KP-7) z częstotliwością 1 raz w miesiącu, jednak (zgodnie z ustawą o utrzymaniu czystości i porządku w gminach) w okresie letnim na terenie miasta Radomyśl Wielki 1 raz na 2 tygodnie a z budynków wielolokalowych na  terenie miasta 1  raz tygodniowo .Z ok. 40 nieruchomości wielolokalowych i nieruchomości niezamieszkałych, na których powstają odpady komunalne (wspólnoty mieszkaniowe, supermarkety, duże firmy itp.) odbiór odbywa się częściej- 2 razy w miesiącu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właścicieli nieruchomości, którzy w złożonej deklaracji zadeklarowali brak segregacji odpadów wynosi obecnie   ok. 136 -stan na dzień 24.08.2017r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 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) o pojemności 120 dm3- są to pojemniki plastikowe, na kółkach –właściciele nieruchomości z gospodarstwem domowym do 4 osób włą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ojemniki  120 dm3, 240 dm3, 1100 dm3 i kontenery KP-7- właściciele nieruchomości niezamieszkałych w zależności od złożonej deklar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 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najpierw dostali tzw. pakiety startowe (3 worki żółte, po 1 białym i po 1 niebieskim i 3 worki czarne- na pozostałości po segregacji), a następnie na wymianę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biały -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-tworzywa sztuczne, metal, opakowania wielomateriałow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)worek czarny-pozostałości po segreg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nowelizacją ustawy od 1 07 2017r.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, niebieskie, brązowe) jak i czarnych, na zmieszane odpady komunalne i pozostałości po segregacji (okresowe zapotrzebowanie –imprezy okolicznościowe, pampersy i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16r.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w 2016r.: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 Bold" w:ascii="Verdana" w:hAnsi="Verdana"/>
          <w:sz w:val="18"/>
          <w:szCs w:val="18"/>
        </w:rPr>
        <w:t>ZESTAWIENMIE ILOŚCI ODEBRANYCH ODPADÓW KOMUNALNYCH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 Bold" w:ascii="Verdana" w:hAnsi="Verdana"/>
          <w:sz w:val="18"/>
          <w:szCs w:val="18"/>
        </w:rPr>
        <w:t>Z TERENU GMINY RADOMYŚL WIELKI  w 2016r (w tonach Mg)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1.   Odpady zmieszane   2016                               1 615,27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2.   Odpady wysegregowane razem                          500,85 Mg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Z odpadów wysegregowanych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opakowania z tworzyw sztucznych                     198,71 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 opakowania ze szkła                                        201,00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 metale                                                               0,25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papier i tektura                                                  14,53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 xml:space="preserve">- zużyte opony                                                      14,06 Mg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urządzenia elektryczne                                           1,61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wielkogabarytowe                                     61,80 Mg</w:t>
      </w:r>
    </w:p>
    <w:p>
      <w:pPr>
        <w:pStyle w:val="Normal"/>
        <w:ind w:firstLine="36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ulegające biodegradacji                              7,68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gruz                                                                     1,24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b/>
          <w:sz w:val="18"/>
          <w:szCs w:val="18"/>
        </w:rPr>
        <w:t>-------------------------------</w:t>
      </w:r>
    </w:p>
    <w:p>
      <w:pPr>
        <w:pStyle w:val="Normal"/>
        <w:ind w:firstLine="360"/>
        <w:rPr>
          <w:rFonts w:ascii="Verdana" w:hAnsi="Verdana" w:cs="Verdana Bold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</w:t>
      </w:r>
      <w:r>
        <w:rPr>
          <w:rFonts w:cs="Verdana Bold" w:ascii="Verdana" w:hAnsi="Verdana"/>
          <w:b/>
          <w:sz w:val="18"/>
          <w:szCs w:val="18"/>
        </w:rPr>
        <w:t>Razem         2 116,15 Mg</w:t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  <w:t>Ogółem odpady komunalne odebrane na terenie Gminy Radomyśl Wielki w 2016r. to</w:t>
      </w:r>
      <w:r>
        <w:rPr>
          <w:rFonts w:cs="Verdana Bold" w:ascii="Verdana" w:hAnsi="Verdana"/>
          <w:sz w:val="18"/>
          <w:szCs w:val="18"/>
        </w:rPr>
        <w:t xml:space="preserve">                            </w:t>
      </w:r>
      <w:r>
        <w:rPr>
          <w:rFonts w:cs="Verdana Bold" w:ascii="Verdana" w:hAnsi="Verdana"/>
          <w:b/>
          <w:sz w:val="18"/>
          <w:szCs w:val="18"/>
        </w:rPr>
        <w:t>2 116,15</w:t>
      </w:r>
      <w:r>
        <w:rPr>
          <w:rFonts w:cs="Verdana Bold" w:ascii="Verdana" w:hAnsi="Verdana"/>
          <w:sz w:val="18"/>
          <w:szCs w:val="18"/>
        </w:rPr>
        <w:t xml:space="preserve"> </w:t>
      </w:r>
      <w:r>
        <w:rPr>
          <w:rFonts w:cs="Verdana Bold" w:ascii="Verdana" w:hAnsi="Verdana"/>
          <w:b/>
          <w:sz w:val="18"/>
          <w:szCs w:val="18"/>
        </w:rPr>
        <w:t>tony.</w:t>
      </w:r>
    </w:p>
    <w:p>
      <w:pPr>
        <w:pStyle w:val="Normal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waga 4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357" w:hanging="357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stycznia 2018r. do 31 12 2018r. (teren całej Gminy Radomyśl Wielki jest jednym sektorem)</w:t>
      </w:r>
      <w:r>
        <w:rPr>
          <w:rFonts w:cs="Verdana" w:ascii="Verdana" w:hAnsi="Verdana"/>
          <w:sz w:val="20"/>
          <w:szCs w:val="20"/>
          <w:shd w:fill="FFFF00" w:val="clear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 zamówienia należy wykonać w sposób zapewniający osiągnięcie odpowiednich poziomów recyklingu, przygotowania odpadów do ponownego użycia </w:t>
        <w:br/>
        <w:t>i odzysku innymi metodami oraz ograniczenie masy odpadów komunalnych ulegających biodegradacji przekazywanych do skład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-Uchwała nr XVI/132/16 z dnia 19 maja 2016r. z późn. zm. 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unalne odpady zmieszane i pozostałości z sortowania odpadów komunalnych- gromadzone w pojemnikach 120, 240, 1100, 6000 dm³ lub workach czarnych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pier i tektura -gromadzone w workach niebieskich, a także w kontenerach w punkcie selektywnej zbiórki odpadów komunalnych przy ul. Kościuszki w Radomyślu Wielkim (kod odpadu 20 01 01,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worzywa sztuczne, metal, opakowania wielomateriałowe- gromadzone w workach żółtych, a także w kontenerach w punkcie selektywnej zbiórki odpadów komunalnych przy ul. Kościuszki w Radomyślu Wielkim (kod odpadu 15 01 02, 20 01 39, 15 01 05, 15 01 04, 20 01 04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zkło i odpady opakowaniowe ze szkła-gromadzone w workach zielonych, a także w kontenerach w punkcie selektywnej zbiórki odpadów komunalnych przy ul. Kościuszki w Radomyślu Wielkim (kod odpadu 20 01 02,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ulegające biodegradacji, odpady zielone-gromadzone w workach koloru brązowego a także w kontenerach w punkcie selektywnej zbiórki odpadów komunalnych przy ul. Kościuszki w Radomyślu Wielkim (kod odpadu 20 02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y sprzęt elektryczny i elektroniczny- gromadzone w kontenerach w punkcie selektywnej zbiórki odpadów komunalnych przy ul. Kościuszki w Radomyślu Wielkim oraz wystawiane przy nieruchomościach 2 razy w okresie zamówienia podczas objazdowej zbiórki wg harmonogramu (kod odpadu 20 01 35*, 20 01 3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- gromadzone w kontenerach w punkcie selektywnej zbiórki odpadów komunalnych przy ul. Kościuszki w Radomyślu Wielki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ady niebezpieczne :przeterminowane leki i chemikalia-gromadzone w kontenerach w punkcie selektywnej zbiórki odpadów komunalnych przy ul. Kościuszki w Radomyślu Wielkim(20 01 33, 20 01 13*, 20 01 14*, 20 01 15*, 20 01 19*, 20 01 27*, 20 01 29*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użyte opony-gromadzone w kontenerach w punkcie selektywnej zbiórki odpadów komunalnych przy ul. Kościuszki w Radomyślu Wielkim oraz wystawiane przy nieruchomościach 2 razy w roku podczas objazdowej zbiórki wg harmonogramu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-gromadzone w kontenerach w punkcie selektywnej zbiórki odpadów komunalnych przy ul. Kościuszki w Radomyślu Wielkim (kod odpadu 20 01 29*)</w:t>
            </w:r>
          </w:p>
        </w:tc>
      </w:tr>
    </w:tbl>
    <w:p>
      <w:pPr>
        <w:pStyle w:val="Normal"/>
        <w:keepLines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 – workowy zbiórki odpadów komunalnych u „źródła”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 dm³ i innych, które będą przystosowane do odbierania przez specjalistyczne samochody. W kilkunastu nieruchomościach niezamieszkałych (wg załączonego wykazu- m.in. cmentarze) odpady będą gromadzone w kontenerach od 6000-7000 dm³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orki- na bieżąco- na wymianę -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pojemniki, w taki sposób, że- dla nieruchomości zamieszkałych, na których zamieszkuje do 4 osób w gospodarstwie domowym- pojemnik 120 litrów, dla nieruchomości zamieszkałych, na których zamieszkuje 5 i więcej osób w gospodarstwie domowym- pojemnik 240 litrów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UWAGA  1: Wykonawca w ramach umowy wyposaży nieruchomości w pojemniki na zmieszane odpady komunalne i pozostałości po segregacji odpadów komunalnych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- pojemnik 12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– pojemnik 24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w ramach umowy wyposaży Punkt Selektywnej Zbiórki Odpadów Komunalnych przy ul. Kościuszki  w kontenery do gromadzenia odpadów segregowanych- minimum 10 szt.  o pojemności minimum 6000 dm3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dowlano-rozbiórkowe, biodegradowalne- zielone, wielkogabarytowe, zużyte opony, zużyty sprzęt elektryczny i elektroniczny, szkło (białe i kolorowe) tworzywa sztuczne (wraz z metalem i opakowaniami wielomateriałowymi), papier i tektura, przeterminowane leki i chemikalia,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bezwzględnie zapewni kontenery na wszystkie frakcje, które będą tam przyjmowane (odpady biodegradowalne- zielone, papier i tektura, tworzywa sztuczne, metal, opakowania wielomateriałowe, szkło a także zużyty sprzęt elektryczny i elektroniczny, meble i inne odpady wielkogabarytowe, zużyte opony, baterie i akumulatory, chemikalia i inne odpady niebezpieczne np. przeterminowane leki)  zgodnie z Regulaminem utrzymania czystości i porządku w Gminie Radomyśl Wielki, przyjętym uchwałą Rady Miejskiej w Radomyślu Wielkim </w:t>
      </w:r>
      <w:r>
        <w:rPr>
          <w:rFonts w:cs="Verdana" w:ascii="Verdana" w:hAnsi="Verdana"/>
          <w:b/>
          <w:bCs/>
          <w:sz w:val="20"/>
          <w:szCs w:val="20"/>
        </w:rPr>
        <w:t>Nr XVI/132/16 z dnia 19 maja 2016r. z późn. zm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0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z papierem i tekturą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 z tworzywami sztucznymi, metalem i opakowaniami wielomateriał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ze szkłem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z odpadami biodegradowalnymi i zielon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e) kontenery z odpadami niebezpiecznymi –chemikalia ,przeterminowane leki 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y z materiałami budowlanymi i rozbiórk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y z  zużytymi meblami i innymi odpadami wielkogabaryt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y z zużytymi opona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z zużytymi akumulatorami i bateriami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1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7-16, sobota 7-14. 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pełnej sprawozdawczości z obsługi Punktu Selektywnej Zbiórki Odpadów Komunalnych w Radomyślu Wielkim, przy ulicy Kościuszki, z uwzględnieniem rodzaju i ilości odpadów, w tym również kart przekazania odpadu i comiesięcznych raport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WAGA 2 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sz w:val="20"/>
          <w:szCs w:val="20"/>
        </w:rPr>
        <w:t>Uchwałą Rady Miejskiej w Radomyślu Wielkim w sprawie przyjęcia  Regulaminu utrzymania czystości i porządku na terenie Gminy Radomyśl Wielki</w:t>
      </w:r>
      <w:r>
        <w:rPr>
          <w:rFonts w:cs="Verdana" w:ascii="Verdana" w:hAnsi="Verdana"/>
          <w:b/>
          <w:bCs/>
          <w:sz w:val="20"/>
          <w:szCs w:val="20"/>
        </w:rPr>
        <w:t>, Nr XVI/132/16 z dnia 19 maja 2016r. z późn. zm. i Uchwałą Rady Miejskiej w Radomyślu Wielkim  w sprawie określenia szczegółowego sposobu i zakresu świadczenia usług w zakresie odbierania odpadów komunalnych od właścicieli nieruchomości i zagospodarowania tych odpadów w zamian za uiszczoną opłatę w szczególności  ilość odpadów komunalnych, częstotliwość i sposób świadczenia usługi,  Nr XVI/135/16 z dnia 19 maja 201r. z późn. zm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13. Do gromadzenia odpadów segregowanych będzie obowiązywał system czterech kolorowych worków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papier i tektu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zielony – szkło i opakowania szklane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tworzywa sztuczne, metale, opakowania wielomateriałow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- odpady biodegradowalne ( w tym odpady zielone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Na odpady zmieszane i pozostałości po segregacji odpadów komunalnych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stycznia 2018r.do 31 grudnia 2019r. Zarówno pakiet startowy składający się z 3 worków żółtych, 1 niebieskiego, 1 zielonego, 3 worków czarnych i 3 worków brązowych jak i późniejsze dostarczanie worków na wymianę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5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wszystkich odpadów komunalnych określonych w tabeli 4.1  zgodnie z Regulaminem utrzymania czystości i porządku na terenie Gminy Radomyśl Wielki .</w:t>
      </w:r>
      <w:r>
        <w:rPr>
          <w:rFonts w:cs="Verdana" w:ascii="Verdana" w:hAnsi="Verdana"/>
          <w:b/>
          <w:bCs/>
          <w:sz w:val="20"/>
          <w:szCs w:val="20"/>
        </w:rPr>
        <w:t xml:space="preserve"> Uchwałą Nr XVI/132/16 z dnia 19 maja 2016r. z późn. zm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2 razy w  okresie zamówienia- w roku 2018,  zgodnie z uzgodnionym z gminą harmonogramem (w/w odpady zostaną wystawione przez mieszkańców przed posesję lub przy altankach  śmietnikowych).</w:t>
      </w:r>
    </w:p>
    <w:p>
      <w:pPr>
        <w:pStyle w:val="Normal"/>
        <w:numPr>
          <w:ilvl w:val="0"/>
          <w:numId w:val="16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6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Wykonawca zobowiązany jest do zebrania i odebrania odpadów z miejsc gromadzenia odpadów (np. altanek śmietnikowych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) Wykonawcę obowiązuje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tabs>
          <w:tab w:val="clear" w:pos="708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Załatwienie „reklamacji” należy niezwłocznie potwierdzić telefonicznie, faksem lub na adres e-mail.</w:t>
      </w:r>
    </w:p>
    <w:p>
      <w:pPr>
        <w:pStyle w:val="Normal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6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odpadów komunalnych zmieszanych oraz pozostałości z sortowania odpadów komunalnych przeznaczonych do składowania, a także odpady ulegające biodegradacji do regionalnej, a w przypadku jej braku do  zastępczej instalacji do przetwarzania odpadów komunalnych, właściwej dla regionu zachodniego województwa podkarpackiego zgodnie z uchwałą XXXI/552/17 sejmiku Województwa Podkarpackiego w sprawie wykonania  Planu Gospodarki Odpadami dla Województwa Podkarpackiego 2022  z dnia 5 01 2017r.. Odbiór odpadów komunalnych przez regionalną lub zastępczą instalację do zagospodarowania odpadów uwzględnioną w WPGO zapewnia sobie wykonawca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postępowania z odpadami, o której mowa w art. 17 ustawy z dnia 14 grudnia 2012 r. o odpadach (Dz. U. z 2017r., poz. 785) lub samodzielnego zagospodarowania zgodnie z obowiązującymi przepisami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Rozporządzeniu Ministra Środowiska z dnia 14 grudnia 2016r. w sprawie poziomów recyklingu, przygotowania do ponownego użycia i odzysku innymi metodami niektórych frakcji odpadów komunalnych (Dz. U. z 2016 r. poz. 2167) poziomów recyklingu, przygotowania do ponownego użycia i odzysku następujących frakcji odpadów: -papier, metale, tworzywa sztuczne i szkło, tj. :w roku 2018 – co najmniej 30%, w roku 2019- 40% odpady inne niż niebezpieczne odpady budowlano-rozbiórkowe tj. w roku 2018-50%, w roku 2019-60%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masy odpadów ulegających biodegradacji przekazywanych do składowania  w wysokości do 40 % w stosunku do masy tych odpadów wytworzonych w 1995r. w roku 2018 i 2019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Osiągane przez Wykonawcę poziomy recyklingu, przygotowania do ponownego użycia i odzysku obliczane będą na podstawie wzorów zawartych w Rozporządzeniu Ministra Środowiska z dnia 14 grudnia 2016r. (dz. U. z 2016r. poz 2167 )w sprawie poziomów recyklingu, przygotowania do ponownego użycia i odzysku innymi metodami niektórych frakcji odpadów komunalnych 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półrocznych sprawozdań przez Wykonawcę, spełniających wymogi Rozporządzenia Ministra Środowiska z dnia 17 czerwca 2016r. (Dz. U. z 2016r poz 934)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3 wykonawca zwróci zamawiającemu ewentualne kary nałożone za nieosiągnięcie tych poziomów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recyklingu, przygotowania do ponownego użycia i odzysku, a także ograniczania składowania odpadów zielonych i innych ulegających biodegradacji, w szczególności przez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co drugi miesiąc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recyklingu, przygotowania do ponownego użycia i odzysku, a także ograniczania składowania odpadów zielonych i innych ulegających biodegradacji,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17. Raporty i inne obowiązki informacyjne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odpadów wysegregowanych z Punktu Selektywnej Zbiórki Odpadów Komunalnych przy ul. Kościuszki w Radomyślu Wielkim w rozbiciu na poszczególne frakcje,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szkła, w tym opakowań szklanych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papieru i tektury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tworzyw sztucznych, metali oraz opakowań wielomateriałowych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biodegradowalnych ( w tym zielonych)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wielkogabarytowych, zużytego sprzętu elektrycznego i elektronicznego oraz zużytych opon [Mg]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bierania w niewłaściwych pojemnikach. Informacja powinna zawierać w szczególności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8. Częstotliwość odbierania. Harmonogram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 się, aby Wykonawca zapewnił odbieranie odpadów z częstotliwością określoną w przepisach Uchwały Rady Miejskiej w Radomyślu Wielkim nr XVI/135/16 z dnia 19 maja 2016r. z późn. zm.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Verdana Bold" w:ascii="Verdana" w:hAnsi="Verdana"/>
          <w:sz w:val="18"/>
          <w:szCs w:val="18"/>
        </w:rPr>
        <w:t xml:space="preserve">Tabela 18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zęstotliwość odbioru od właścicieli nieruchomośc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3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miesięcznie, z tym ,że w okresie  letnim kwiecień-październik każdego roku z nieruchomości położonych na terenie miasta  Radomyśl Wielki wymagany jest odbiór z częstotliwością 1 raz na 2 tygodnie, a z budynków wielolokalowych 1 raz tygodniowo.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poza w/w okresem w  6 wspólnotach mieszkaniowych i ok. 40 nieruchomościach niezamieszkałych - wg załączonego wykazu nieruchomości wymagany jest odbiór  2 razy miesięcznie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apier i tektura (w 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worzywa sztuczne, metal, opakowania wielomateriał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biał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pady ulegające biodegradacji, odpady zielone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 w workach brązowych)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z tym ,że w okresie letnim kwiecień-październik każdego roku na nieruchomościach położonych na terenie miasta Radomyśl Wielki 1 raz na 2 tygodnie a z budynków wielolokalowych  1 raz tygodniowo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 punktu selektywnej zbiórki odpadów komunalnych przy ul. Kościuszki w Radomyślu Wielkim każdorazowo na żądanie Zamawiającego tak aby nie dopuścić do przepełnienia kontenerów i fermentacj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wg ustalonego harmonogramu,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 w roku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 razy w  roku 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będzie to ok. 40 szt.), które będą objęte wywozem odpadów z częstotliwością 2 razy miesięcznie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- odbioru poza harmonogramem odpadów komunalnych powstałych z trzech imprez plenerowych organizowanych przez gminę w każdym roku na żądanie Zamawiającego 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XVI/135/16 z dnia 19 maja 2016r. z późn. zm.</w:t>
      </w:r>
      <w:r>
        <w:rPr>
          <w:rFonts w:cs="Tahoma" w:ascii="Verdana" w:hAnsi="Verdana"/>
          <w:sz w:val="20"/>
          <w:szCs w:val="20"/>
        </w:rPr>
        <w:t xml:space="preserve"> w sprawie szczegółowego sposobu i zakresu  świadczenia usług w zakresie odbierania odpadów komunalnych od właścicieli nieruchomości i zagospodarowania tych odpadów w zamian za uiszczoną opłatę, w szczególności ilość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Pierwszy harmonogram obejmujący okres od dnia 1 stycznia 2018r                                      do 31 grudnia 2018r. powinien zostać opracowany i przedłożony Zamawiającemu w terminie do 20.12.2017r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) Harmonogram powinien być sporządzony w ten sposób, że odbiór odpadów, które odbierane są raz w miesiącu lub rzadziej, powinien zostać ustalony w ten sam dzień miesiąca, np. każda 2 środa miesiąca lub każda druga środa miesiąca w miesiącu parzystym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) 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) 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Harmonogram powinien odpowiadać następującym wytycznym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Wykonawca powinien umieścić harmonogram na własnej stronie internetowej </w:t>
        <w:br/>
        <w:t>i eksponować go przez cały okres na jaki został przygotowany. Zamawiający również umieści harmonogram na własnej stronie internetowej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) Wykonawca jest zobowiązany do przekazania harmonogramu właścicielom nieruchomości po 1 egzemplarzu w formie papierowej dla każdego właściciel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0) Harmonogram przygotowany na wymagany okres obowiązuje do  31 grudnia każdego roku. W przypadku nieprzewidzianych okoliczności, za zgodą Zamawiającego,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1) 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ekst jednolity: Dz. U. z 2017, poz. 1289 z poźn. zm.), prowadzonego przez właściwy organ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2. Posiadania umowy z Regionalną Instalacją do Przetwarzania Odpadów Komunalnych dla Regionu Zachodniego Województwa Podkarpackiego lub w przypadku jej braku z Zastępczą Instalacją, o której mowa w Uchwale Nr XXXI/552/17 sejmiku Województwa Podkarpackiego w sprawie wykonania  Planu Gospodarki Odpadami dla Województwa Podkarpackiego 2022 z dn. 05 01 2017 r.. Odbiór odpadów komunalnych przez regionalną lub zastępczą instalację do zagospodarowania odpadów uwzględnioną w WPGO zapewnia sobie wykonawca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Wykonawca obowiązany jest do spełnienia wymagań określonych w Rozporządzeniu Ministra Środowiska z dnia 11.01.2013 roku w sprawie szczegółowych wymagań w zakresie odbierania odpadów komunalnych od właścicieli nieruchomości (Dz. U.: 2013r., poz. 122). W szczególności zobowiązany jest: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a) teren bazy magazynowo– transportowej musi być zabezpieczony w sposób uniemożliwiający wstęp osobom nieupoważnionym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ejsce przeznaczone do parkowania pojazdów musi być zabezpieczone przed emisją zanieczyszczeń do gruntu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teren bazy musi być wyposażony w urządzenia lub systemy zapewniające zagospodarowanie wód opadowych i ścieków przemysłowych, pochodzących z terenu bazy zgodnie z wymogami określonymi przepisami ustawy z dnia 18 lipca 2001 r. - Prawo wodne (Dz. U. z 2012 r. poz. 145)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 Zakazuje się mieszania odpadów zbieranych na terenie Gminy Radomyśl Wielki z odpadami zbieranymi w sąsiednich gminach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.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umożliwiającymi śledzenie trasy pojazdu wraz z programem do odczytu danych, w tym: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o 1100 dm³,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4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UWAGA 4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Prawo ochrony środowiska (Dz. U. z 2008 r. Nr 25, poz. 150 z późn. zm.) oraz rozporządzeniem wydanym na podstawie art. 9d ust. 2 ustawy z dn. 13 września 1996 r. o utrzymaniu czystości i porządku w gminach (Dz. U. z 2017 r., poz. 1289 z póżn.zm)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 odpowiedniego personelu, gwarantujących terminowe i jakościowe wykonanie zakresu rzeczowego usług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ej niektóre dyrektywy (Dz. U. UE. L 2008.312.3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ekst jedn. Dz. U. z 2017 r., poz. 1289 z późn.  zm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stawa z dnia 14 grudnia 2012 r. o odpadach (Dz. U. z 2016 r., poz. 1987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7 czerwca 2016 r. w sprawie wzorów sprawozdań o odebranych i zebranych odpadach komunalnych, odebranych nieczystościach ciekłych oraz realizacji zadań z zakresu gospodarki odpadami komunalnymi (Dz. U. z 2016 r., poz. 934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Rozporządzenie Ministra Środowiska z dnia 14 grudnia 2016r. w sprawie poziomów recyklingu, przygotowania do ponownego użycia i odzysku innymi metodami niektórych frakcji odpadów komunalnych (Dz. U. z 2012 r., poz. 645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Rozporządzenie Ministra Środowiska z dnia 25 maja 2012 r. w sprawie poziomów ograniczenia masy odpadów komunalnych ulegających biodegradacji przekazywanych do składowania oraz sposobu obliczania poziomu ograniczania masy tych odpadów (Dz. U. z 2012 r., poz. 676),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Nr </w:t>
      </w:r>
      <w:r>
        <w:rPr>
          <w:rFonts w:cs="Verdana" w:ascii="Verdana" w:hAnsi="Verdana"/>
          <w:sz w:val="20"/>
          <w:szCs w:val="20"/>
        </w:rPr>
        <w:t xml:space="preserve"> XXXI/552/17 sejmiku Województwa Podkarpackiego w sprawie wykonania  Planu Gospodarki Odpadami dla Województwa Podkarpackiego 2022 z dn 5 01 2017r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>, Uchwała Nr XVI/132/16 z dnia 19 maja 2016r. z późn. zm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 xml:space="preserve">w sprawie szczegółowego sposobu i zakresu świadczenia usług w zakresie odbierania odpadów komunalnych od właścicieli nieruchomości i zagospodarowania tych odpadów, Uchwała Nr XVI/135/16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>z dnia 19 maja 2016r. z późn. zm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29 sierpnia 1997 r. o ochronie danych osobowych (Dz. U. z 2016r. poz. 922 t.j.)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3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Andale Sans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8:00Z</dcterms:created>
  <dc:creator>Maciej Gędłek</dc:creator>
  <dc:description/>
  <cp:keywords/>
  <dc:language>en-US</dc:language>
  <cp:lastModifiedBy>Joanna Kulpa</cp:lastModifiedBy>
  <cp:lastPrinted>2017-09-26T09:13:00Z</cp:lastPrinted>
  <dcterms:modified xsi:type="dcterms:W3CDTF">2017-10-05T07:57:00Z</dcterms:modified>
  <cp:revision>5</cp:revision>
  <dc:subject/>
  <dc:title>SZCZEGÓŁOWY OPIS PRZEDMIOTU ZAMÓWIENIA</dc:title>
</cp:coreProperties>
</file>