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emont dróg gminnych oraz placów na terenie Gminy Radomyśl Wielki, finansowanych                     z Funduszu Sołeckiego w 2015 r.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2-04T11:06:00Z</dcterms:modified>
  <cp:revision>4</cp:revision>
  <dc:subject/>
  <dc:title>Rozdział II SIWZ – Załącznik nr 2 do oferty </dc:title>
</cp:coreProperties>
</file>