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5 r.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robót objętych zamówieniem za ceny jednostkowe netto zawarte w formularzu kosztorysu ofertowego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zamówienie zrealizujemy w terminie określonym w specyfikacji istotnych warunków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gwarancji na okres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…..… miesięc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Zamierzam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/Nie zamierzam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powierzyć podwykonawcy  część zamówienia:                          </w:t>
      </w:r>
      <w:r>
        <w:rPr/>
        <w:t xml:space="preserve">(* niepotrzebne skreślić) </w:t>
      </w:r>
    </w:p>
    <w:p>
      <w:pPr>
        <w:pStyle w:val="TextBody"/>
        <w:tabs>
          <w:tab w:val="clear" w:pos="708"/>
          <w:tab w:val="left" w:pos="820" w:leader="none"/>
        </w:tabs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…</w:t>
      </w:r>
      <w:r>
        <w:rPr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  Pieczęć i 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5-02-03T10:54:00Z</dcterms:modified>
  <cp:revision>4</cp:revision>
  <dc:subject/>
  <dc:title>Rozdział II SIWZ - Formularz Oferty </dc:title>
</cp:coreProperties>
</file>