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Rozdział V SIWZ</w:t>
      </w:r>
    </w:p>
    <w:p>
      <w:pPr>
        <w:pStyle w:val="Heading"/>
        <w:rPr>
          <w:rFonts w:ascii="Arial" w:hAnsi="Arial" w:cs="Arial"/>
          <w:sz w:val="44"/>
          <w:szCs w:val="32"/>
          <w:u w:val="single"/>
        </w:rPr>
      </w:pPr>
      <w:r>
        <w:rPr>
          <w:rFonts w:cs="Arial" w:ascii="Arial" w:hAnsi="Arial"/>
          <w:sz w:val="44"/>
          <w:szCs w:val="32"/>
          <w:u w:val="single"/>
        </w:rPr>
      </w:r>
    </w:p>
    <w:p>
      <w:pPr>
        <w:pStyle w:val="Heading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</w:r>
    </w:p>
    <w:p>
      <w:pPr>
        <w:pStyle w:val="Heading"/>
        <w:rPr>
          <w:sz w:val="40"/>
        </w:rPr>
      </w:pPr>
      <w:r>
        <w:rPr>
          <w:rFonts w:cs="Arial" w:ascii="Arial" w:hAnsi="Arial"/>
          <w:sz w:val="40"/>
        </w:rPr>
        <w:t>SZCZEGÓŁOWE SPECYFIKACJE TECHNICZNE</w:t>
      </w:r>
    </w:p>
    <w:p>
      <w:pPr>
        <w:pStyle w:val="Normal"/>
        <w:rPr/>
      </w:pPr>
      <w:r>
        <w:rPr>
          <w:rFonts w:cs="Arial" w:ascii="Arial" w:hAnsi="Arial"/>
        </w:rPr>
        <w:t>Wykaz specyfikacji technicznych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na zadaniu pn.:</w:t>
      </w:r>
      <w:r>
        <w:rPr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„Remont dróg gminnych oraz placów na terenie Gminy Radomyśl Wielki, finansowanych z Funduszu Sołeckiego w 2015 r.</w:t>
      </w:r>
      <w:r>
        <w:rPr>
          <w:sz w:val="28"/>
          <w:szCs w:val="28"/>
        </w:rPr>
        <w:t>”</w:t>
      </w:r>
      <w:r>
        <w:rPr/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                      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0.00.00  -  Wymagania ogóln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1.02.04  -  Rozbiórka elementów dróg, ogrodzeń i przepustów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1.02.02  -  Zdjęcie warstwy humus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2.00.01  -  Roboty ziemne – wymagania ogóln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</w:rPr>
        <w:t>SST D-02.01.01  -  Wykopy w gruntach nieskalistyc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2.03.01  -  Wykonanie nasypów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1.01  -  Koryto wraz z profilowaniem  i zagęszczeniem podłoż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2.01  -  Warstwy odcinają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4.00  -  Podbudowa z kruszyw – wymagania ogóln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4.02  -  Podbudowa z kruszywa łamanego stabilizowanego mechaniczn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10   SST D-06.02.01  -  Przepusty pod zjazdam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11   SST D06.01.03   -  Umocnienie dna rowu korytkami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6.04.01  -  Pogłębienie rowów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ST D-08.01.01  -  Krawężniki betonowe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8.03.01  -  Obrzeża betonowe chodnikow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M 29.15.01 -  Zabezpieczenie skarp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16   SST D-06.01.06 -  Zabezpieczenie dna rowu poprzez ułożenie elem. prefabrykowanych</w:t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8"/>
        </w:rPr>
        <w:t xml:space="preserve">ZAMAWIAJĄCY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74"/>
        </w:tabs>
        <w:ind w:left="674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-426" w:firstLine="1134"/>
      <w:jc w:val="both"/>
    </w:pPr>
    <w:rPr>
      <w:b/>
      <w:iCs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26:00Z</dcterms:created>
  <dc:creator>UZYTKOWNIK</dc:creator>
  <dc:description/>
  <cp:keywords/>
  <dc:language>en-US</dc:language>
  <cp:lastModifiedBy>Daniel Skop</cp:lastModifiedBy>
  <cp:lastPrinted>2005-11-04T14:59:00Z</cp:lastPrinted>
  <dcterms:modified xsi:type="dcterms:W3CDTF">2015-01-08T08:16:00Z</dcterms:modified>
  <cp:revision>21</cp:revision>
  <dc:subject/>
  <dc:title>                                                                                               Rozdział                       </dc:title>
</cp:coreProperties>
</file>