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dróg gminnych oraz placów na terenie Gminy Radomyśl Wielki, finansowanych                   z Funduszu Sołeckiego w 2016 r.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2-19T12:24:00Z</dcterms:modified>
  <cp:revision>5</cp:revision>
  <dc:subject/>
  <dc:title>Rozdział II SIWZ – Załącznik nr 1 do oferty </dc:title>
</cp:coreProperties>
</file>