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ODSĄCZAJĄCE I ODCIN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na: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położonych na terenie Gminy Radomyśl Wielki, finansowanych z Funduszu Sołeckiego w 2016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bCs/>
          <w:sz w:val="32"/>
          <w:szCs w:val="32"/>
        </w:rPr>
        <w:t xml:space="preserve">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remontem na zadaniu j.w.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2 cm (po zagęszczeniu  zagęszczarką mechaniczną) pod wykonanie podbudowy  z kruszywa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6-02-10T13:09:00Z</dcterms:modified>
  <cp:revision>24</cp:revision>
  <dc:subject>ost</dc:subject>
  <dc:title>D-04.01.01:04.03.01</dc:title>
</cp:coreProperties>
</file>