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Remont dróg gminnych oraz placów na terenie Gminy Radomyśl Wielki, finansowanych z Funduszu Sołeckiego w 2016 r.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392268"/>
      <w:bookmarkStart w:id="1" w:name="__Fieldmark__0_16339226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z 2015 r. poz. 184, 1618 i 1634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392268"/>
      <w:bookmarkStart w:id="3" w:name="__Fieldmark__1_16339226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z 2015 r. poz. 184, 1618 i 1634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02-19T12:26:00Z</dcterms:modified>
  <cp:revision>9</cp:revision>
  <dc:subject/>
  <dc:title>Rozdział II SIWZ – Załącznik nr 6 do oferty</dc:title>
</cp:coreProperties>
</file>