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2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Przedmiotem niniejszej ogólnej specyfikacji technicznej (SST) są wymagania ogólne dotyczące wykonania i odbioru robót związanych z wykonywaniem podbudowy z kruszywa łamanego stabilizowanego mechanicznie na: </w:t>
      </w:r>
      <w:r>
        <w:rPr>
          <w:b/>
        </w:rPr>
        <w:t>„</w:t>
      </w:r>
      <w:r>
        <w:rPr>
          <w:b/>
          <w:sz w:val="22"/>
          <w:szCs w:val="22"/>
        </w:rPr>
        <w:t>Remont dróg gminnych położonych na terenie Gminy Radomyśl Wielki, finansowanych z Funduszu Sołeckiego w 2016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>zlecaniu i realizacji robót remontowych na  zadaniu j.w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0 cm i 15 cm ( po zagęszczeniu mechanicznym) na zjazdach i placach oraz nad przepustami  jak również remont nawierzchni dróg gminnych (wbudowanie kruszywa w dołki , zagłębienia z mechanicznym zagęszczenie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uszywo łamane  dolomitowe – mieszanka o granulacji od 0 mm do 63 mm 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uszywo łamane  dolomitowe – mieszanka o granulacji od 0 mm do 32 mm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 Kruszywo łamane dolomitowe – mieszanka o gran. 0-32 mm i 0-63 mm (dotyczy   remontu nawierzchni dróg kruszywem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/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6-02-10T13:12:00Z</dcterms:modified>
  <cp:revision>24</cp:revision>
  <dc:subject/>
  <dc:title>SZCZEGÓŁOWA SPECYFIKACJA TECHNICZNA</dc:title>
</cp:coreProperties>
</file>