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Rozdział V SIWZ</w:t>
      </w:r>
    </w:p>
    <w:p>
      <w:pPr>
        <w:pStyle w:val="Heading"/>
        <w:rPr>
          <w:rFonts w:ascii="Arial" w:hAnsi="Arial" w:cs="Arial"/>
          <w:sz w:val="44"/>
          <w:szCs w:val="32"/>
          <w:u w:val="single"/>
        </w:rPr>
      </w:pPr>
      <w:r>
        <w:rPr>
          <w:rFonts w:cs="Arial" w:ascii="Arial" w:hAnsi="Arial"/>
          <w:sz w:val="44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„Remont dróg gminnych położonych na terenie Gminy Radomyśl Wielki, finansowanych z Funduszu Sołeckiego w 2016 r.</w:t>
      </w:r>
      <w:r>
        <w:rPr>
          <w:sz w:val="28"/>
          <w:szCs w:val="28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SST D-04.01.01  -  Koryto wraz z profilowaniem  i zagęszczeniem podłoż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1  -  Warstwy odcinają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2.01  -  Przepusty pod zjazdam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0    SST D-06.04.01  -  Pogłębienie rowów</w:t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74"/>
        </w:tabs>
        <w:ind w:left="674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6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6-02-10T13:17:00Z</dcterms:modified>
  <cp:revision>24</cp:revision>
  <dc:subject/>
  <dc:title>                                                                                               Rozdział                       </dc:title>
</cp:coreProperties>
</file>