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Remont dróg gminnych oraz placów na terenie Gminy Radomyśl Wielki, finansowanych                     z Funduszu Sołeckiego w 2016 r.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zgodnie z art. 22 ust. 1 ustawy z dnia 29.01.2004r. Prawo zamówień publicznych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6-02-19T12:24:00Z</dcterms:modified>
  <cp:revision>5</cp:revision>
  <dc:subject/>
  <dc:title>Rozdział II SIWZ – Załącznik nr 2 do oferty </dc:title>
</cp:coreProperties>
</file>