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Rozbudowa i przebudowa oczyszczalni ścieków w Partyni wraz z budową sieci kanalizacji sanitarnej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5861481"/>
      <w:bookmarkStart w:id="1" w:name="__Fieldmark__0_3405861481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5861481"/>
      <w:bookmarkStart w:id="3" w:name="__Fieldmark__1_3405861481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3-03T09:31:00Z</dcterms:modified>
  <cp:revision>20</cp:revision>
  <dc:subject/>
  <dc:title>Rozdział II SIWZ – Załącznik nr 6 do oferty</dc:title>
</cp:coreProperties>
</file>