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twardzenie nawierzchni ścieżki rowerowej w Żarówce (przebudowa drogi wewnętrznej) w km 0+115 do 0+300 i w km 0+ 420 do 0+485 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868854820"/>
      <w:bookmarkStart w:id="1" w:name="__Fieldmark__0_286885482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868854820"/>
      <w:bookmarkStart w:id="3" w:name="__Fieldmark__1_286885482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