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zdz. IV  SIW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PRZEDMIAR  ROBÓ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twardzenie nawierzchni ścieżki rowerowej w Żarówce (przebudowa drogi wewnętrznej) w km 0+115 do 0+300 i w km 0+ 420 do 0+485 ”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28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260"/>
        <w:gridCol w:w="5400"/>
        <w:gridCol w:w="720"/>
        <w:gridCol w:w="12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. Roboty przygotowawcze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1/0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tworzenie trasy i punktów wysokościowych w terenie równin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0+115 do 0+300 i 0+420 do  0+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m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Przepusty</w:t>
            </w:r>
          </w:p>
        </w:tc>
      </w:tr>
      <w:tr>
        <w:trPr>
          <w:trHeight w:val="25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jc w:val="center"/>
              <w:rPr/>
            </w:pPr>
            <w:r>
              <w:rPr/>
              <w:t>0212/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py jamiste pod części przelotowe przepustów wykonywane na odkład koparką podsięb. o poj. łyżki 0,25 m</w:t>
            </w:r>
            <w:r>
              <w:rPr>
                <w:vertAlign w:val="superscript"/>
              </w:rPr>
              <w:t>3</w:t>
            </w:r>
            <w:r>
              <w:rPr/>
              <w:t>, na głęb. do 3m, grunt kat.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0+129 – 9,0x2,0x1,0 = 18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km 0+197 – 11 x 2,0x1,0 = 22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km 0+254 – 9,0x2,0x1,0 = 18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km 0+291 -  9,0 x2,0x1,0 =18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2-33</w:t>
            </w:r>
          </w:p>
          <w:p>
            <w:pPr>
              <w:pStyle w:val="Normal"/>
              <w:jc w:val="center"/>
              <w:rPr/>
            </w:pPr>
            <w:r>
              <w:rPr/>
              <w:t>0601/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Wykonanie części przelotowych przepustów z rur PEHD strukturalnych karbowanych 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40 cm  o sztywności obwodowej SN8, na ławie z kruszywa grub. 50 cm</w:t>
            </w:r>
          </w:p>
          <w:p>
            <w:pPr>
              <w:pStyle w:val="TextBody"/>
              <w:rPr/>
            </w:pPr>
            <w:r>
              <w:rPr/>
              <w:t>km 0+129 – 6,0 m</w:t>
            </w:r>
          </w:p>
          <w:p>
            <w:pPr>
              <w:pStyle w:val="TextBody"/>
              <w:rPr/>
            </w:pPr>
            <w:r>
              <w:rPr/>
              <w:t>km 0+254 – 6,0 m</w:t>
            </w:r>
          </w:p>
          <w:p>
            <w:pPr>
              <w:pStyle w:val="TextBody"/>
              <w:rPr/>
            </w:pPr>
            <w:r>
              <w:rPr/>
              <w:t>km 0+291 – 6,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2-33</w:t>
            </w:r>
          </w:p>
          <w:p>
            <w:pPr>
              <w:pStyle w:val="Normal"/>
              <w:jc w:val="center"/>
              <w:rPr/>
            </w:pPr>
            <w:r>
              <w:rPr/>
              <w:t>0601/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Wykonanie części przelotowych przepustów z rur PEHD strukturalnych karbowanych 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60 cm  o sztywności obwodowej SN8, na ławie z kruszywa grub. 50 cm</w:t>
            </w:r>
          </w:p>
          <w:p>
            <w:pPr>
              <w:pStyle w:val="TextBody"/>
              <w:rPr/>
            </w:pPr>
            <w:r>
              <w:rPr/>
              <w:t>km 0+197 – 9,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jc w:val="center"/>
              <w:rPr/>
            </w:pPr>
            <w:r>
              <w:rPr/>
              <w:t>0511/03</w:t>
            </w:r>
          </w:p>
          <w:p>
            <w:pPr>
              <w:pStyle w:val="Normal"/>
              <w:jc w:val="center"/>
              <w:rPr/>
            </w:pPr>
            <w:r>
              <w:rPr/>
              <w:t>mat. wg KPED 02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umocnień wlotów i wylotów odcinków rowu krytego o średnicy 40 cm, wg KPED 0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. betonu dla wykonania 1-go elementu – 0,59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0,59 x 2 szt. = 1,1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2-33</w:t>
            </w:r>
          </w:p>
          <w:p>
            <w:pPr>
              <w:pStyle w:val="Normal"/>
              <w:jc w:val="center"/>
              <w:rPr/>
            </w:pPr>
            <w:r>
              <w:rPr/>
              <w:t>0606/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Wykonanie ścianek czołowych z betonu C25/30 dla przepustów  wykonanych z PEHD fi 40 cm i 60 cm</w:t>
            </w:r>
          </w:p>
          <w:p>
            <w:pPr>
              <w:pStyle w:val="TextBody"/>
              <w:rPr/>
            </w:pPr>
            <w:r>
              <w:rPr/>
              <w:t>Przepusty  Φ 60 = 2 x 1,2 = 2,4 m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rPr/>
            </w:pPr>
            <w:r>
              <w:rPr/>
              <w:t>Przepusty Φ 40 cm = 3x2 x 0,96 = 1,9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jc w:val="center"/>
              <w:rPr/>
            </w:pPr>
            <w:r>
              <w:rPr/>
              <w:t>0311/04</w:t>
            </w:r>
          </w:p>
          <w:p>
            <w:pPr>
              <w:pStyle w:val="Normal"/>
              <w:jc w:val="center"/>
              <w:rPr/>
            </w:pPr>
            <w:r>
              <w:rPr/>
              <w:t>0408/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Zasypanie wykonanych przepustów gruntem kat. III leżącym obok, wraz z zagęszczeni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g poz. 2.1 – 7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 Podbudow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6</w:t>
            </w:r>
          </w:p>
          <w:p>
            <w:pPr>
              <w:pStyle w:val="Normal"/>
              <w:jc w:val="center"/>
              <w:rPr/>
            </w:pPr>
            <w:r>
              <w:rPr/>
              <w:t>0102/0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koryta na całej szerokości jezdni, z profilowaniem i zagęszczeniem podłoża, głębokość 35 cm, grunt kat. III</w:t>
            </w:r>
          </w:p>
          <w:p>
            <w:pPr>
              <w:pStyle w:val="Normal"/>
              <w:rPr/>
            </w:pPr>
            <w:r>
              <w:rPr/>
              <w:t>Wylicz. jak w zał. 1B i 2B do pro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6</w:t>
            </w:r>
          </w:p>
          <w:p>
            <w:pPr>
              <w:pStyle w:val="Normal"/>
              <w:jc w:val="center"/>
              <w:rPr/>
            </w:pPr>
            <w:r>
              <w:rPr/>
              <w:t>0106/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w-wy odcinającej o grub. 20 cm z pospółki, na całej szerokości jezdni</w:t>
            </w:r>
          </w:p>
          <w:p>
            <w:pPr>
              <w:pStyle w:val="Normal"/>
              <w:rPr/>
            </w:pPr>
            <w:r>
              <w:rPr/>
              <w:t>250 m x 3,5 m = 875 m2</w:t>
            </w:r>
          </w:p>
          <w:p>
            <w:pPr>
              <w:pStyle w:val="Normal"/>
              <w:rPr/>
            </w:pPr>
            <w:r>
              <w:rPr/>
              <w:t>Wylicz. jak w zał. 1B i 2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6</w:t>
            </w:r>
          </w:p>
          <w:p>
            <w:pPr>
              <w:pStyle w:val="Normal"/>
              <w:jc w:val="center"/>
              <w:rPr/>
            </w:pPr>
            <w:r>
              <w:rPr/>
              <w:t>0113/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konanie podbudowy z kruszywa łamanego o granul. 0/63 mm stabilizowanego mechanicznie, w w-wie grub. 20 cm, na całej szerokości jezd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licz.  Jak w zał. 1B i 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łożenie geosiatki dwukierunkowej celem stabilizacji gruntu (wymiary oczka 25 mm x 25 mm lub 33 mm x 33 mm), wytrzymałość na rozciąganie (wzdłuż pasma  i  w szerz pasma od 38 do 45 KN/m)                       (250 m x 3,5)=875 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 Roboty nawierzchniow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6</w:t>
            </w:r>
          </w:p>
          <w:p>
            <w:pPr>
              <w:pStyle w:val="Normal"/>
              <w:jc w:val="center"/>
              <w:rPr/>
            </w:pPr>
            <w:r>
              <w:rPr/>
              <w:t>0309/02,03,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w-wy  wiążącej  z betonu asfaltowego  AC11W grub. 3 cm dla ruchu kat. K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50 m x 3,1 m) + (24 m2)= 7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w-wy ścieralnej z betonu asfaltowego  AC8S grub. 3 cm dla ruchu kat. K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50 m x 3,0 m)+ (24 m2) = 77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</w:tr>
      <w:tr>
        <w:trPr/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 Roboty ziemne i wykończeniow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jc w:val="center"/>
              <w:rPr/>
            </w:pPr>
            <w:r>
              <w:rPr/>
              <w:t>0311/04</w:t>
            </w:r>
          </w:p>
          <w:p>
            <w:pPr>
              <w:pStyle w:val="Normal"/>
              <w:jc w:val="center"/>
              <w:rPr/>
            </w:pPr>
            <w:r>
              <w:rPr/>
              <w:t>0408/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Formowanie poboczy z gruntu kat. III (grunt  uzyskany z korytowania) przerzuconego poprzecznie, wraz z ich zagęszczeni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(0,25 m x 262,5 m2) = 66</w:t>
            </w:r>
            <w:r>
              <w:rPr>
                <w:vertAlign w:val="superscript"/>
              </w:rPr>
              <w:t xml:space="preserve">   </w:t>
            </w: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1</w:t>
            </w:r>
          </w:p>
          <w:p>
            <w:pPr>
              <w:pStyle w:val="Normal"/>
              <w:jc w:val="center"/>
              <w:rPr/>
            </w:pPr>
            <w:r>
              <w:rPr/>
              <w:t>0503/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Plantowanie powierzchni skarp nasypów (poboczy) w gruncie kat. II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250 m x 0,45 m) + (250 m x 0,6 m) = 262,5 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-6</w:t>
            </w:r>
          </w:p>
          <w:p>
            <w:pPr>
              <w:pStyle w:val="Normal"/>
              <w:jc w:val="center"/>
              <w:rPr/>
            </w:pPr>
            <w:r>
              <w:rPr/>
              <w:t>0113/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Utwardzenie powierzchni poboczy poprzez wykonanie podbudowy z kruszywa łamanego stabilizowanego mechanicznie, w w-wie grub. 6 c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,3 m x 2 x 250 m= 1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43:00Z</dcterms:created>
  <dc:creator>as</dc:creator>
  <dc:description/>
  <dc:language>en-US</dc:language>
  <cp:lastModifiedBy>Skop</cp:lastModifiedBy>
  <cp:lastPrinted>2012-08-17T12:21:00Z</cp:lastPrinted>
  <dcterms:modified xsi:type="dcterms:W3CDTF">2014-03-10T11:07:00Z</dcterms:modified>
  <cp:revision>31</cp:revision>
  <dc:subject/>
  <dc:title>  </dc:title>
</cp:coreProperties>
</file>