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Termomodernizacja budynku Zespołu Szkolno- Przedszkolnego w Dulczy Wielkiej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68174945"/>
      <w:bookmarkStart w:id="1" w:name="__Fieldmark__0_1368174945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68174945"/>
      <w:bookmarkStart w:id="3" w:name="__Fieldmark__1_1368174945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7-02-24T12:37:00Z</dcterms:modified>
  <cp:revision>19</cp:revision>
  <dc:subject/>
  <dc:title>Rozdział II SIWZ – Załącznik nr 6 do oferty</dc:title>
</cp:coreProperties>
</file>