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- roboty budowlane” w części dotyczącej „Poprawa infrastruktury dydaktycznej w Gminie Radomyśl Wielki-automatyczna wentylacja sali gimnastyczn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23403"/>
      <w:bookmarkStart w:id="1" w:name="__Fieldmark__0_2072340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23403"/>
      <w:bookmarkStart w:id="3" w:name="__Fieldmark__1_2072340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12-05T14:35:00Z</dcterms:modified>
  <cp:revision>17</cp:revision>
  <dc:subject/>
  <dc:title>Rozdział II SIWZ – Załącznik nr 6 do oferty</dc:title>
</cp:coreProperties>
</file>