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Budowa sieci wodociągowej w miejscowości Ruda” w ramach zadania „Budowa kanalizacji sanitarnej z pompowniami w miejscowości Pień, Dulcza Mała i Dulcza Wielka oraz sieci wodociągowej w miejscowości Ruda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9-25T10:25:00Z</dcterms:modified>
  <cp:revision>17</cp:revision>
  <dc:subject/>
  <dc:title>Rozdział II SIWZ – Załącznik nr 3 do oferty</dc:title>
</cp:coreProperties>
</file>