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</w:rPr>
        <w:t>o spełnianiu warunków udziału w postępowaniu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ystępując do udziału w postępowaniu o udzielenie zamówienia publicznego na :</w:t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Wyposażenie Środowiskowego Domu Samopomocy w miejscowości Pień, gmina Radomyśl Wielki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/oświadczamy, że spełniamy wszystkie warunki udziału w w/w. postępowaniu zgodnie z art. 22 ust. 1 ustawy z dnia 29.01.2004r. Prawo zamówień publicznych (Dz. U. z 2013  r.,  poz. 907  z późn. zmianami) dotycząc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 (art. 22 ust. 1 pkt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wiedzy i doświadczenia (art. 22 ust. 1 pkt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owania odpowiednim potencjałem technicznym oraz osobami zdolnymi do wykonania zamówienia (art. 22 ust. 1 pkt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i finansowej (art. 22 ust. 1 pkt 4)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Wykonawcy)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2 do oferty 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6:00Z</dcterms:created>
  <dc:creator>Sekcja Umów i Rozliczeń</dc:creator>
  <dc:description/>
  <cp:keywords/>
  <dc:language>en-US</dc:language>
  <cp:lastModifiedBy>Joanna Kulpa</cp:lastModifiedBy>
  <cp:lastPrinted>2010-01-29T12:06:00Z</cp:lastPrinted>
  <dcterms:modified xsi:type="dcterms:W3CDTF">2015-09-08T11:34:00Z</dcterms:modified>
  <cp:revision>7</cp:revision>
  <dc:subject/>
  <dc:title>Rozdział II SIWZ – Załącznik nr 2 do oferty </dc:title>
</cp:coreProperties>
</file>