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2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</w:rPr>
        <w:t>DOSTAWA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RTV ORAZ WYPOSAŻENIE MULTIMEDIALNE</w:t>
      </w:r>
    </w:p>
    <w:tbl>
      <w:tblPr>
        <w:tblW w:w="144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529"/>
        <w:gridCol w:w="2409"/>
        <w:gridCol w:w="709"/>
        <w:gridCol w:w="1276"/>
        <w:gridCol w:w="992"/>
        <w:gridCol w:w="1276"/>
        <w:gridCol w:w="17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Naz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pl-PL"/>
              </w:rPr>
              <w:t>Producent/typ/model oferowanego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pl-PL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na jedn. bru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strzanka cyfrowa z obiektywe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chomy wyświetlacz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ryca CMOS formatu DX – 24,1 mln piksel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-polowy autofokus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dokładny czujnik pomiaru ekspozycji – 2016 pikseli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obiektyw: ogniskowa 18-105 mm, maksymalne powiększenie 1:5, ostrość od 0,45 m, uniwersalny zoom, stabilizacja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wizor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kolorowy LED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telewizora: LED, Smart TV , Obraz 3D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ologia 3DAktywna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or: X-Reality Pro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[cal] 55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[cm] 13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ekranu 16/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HD Inf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: 1920 x 108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ptymalizacja obrazu: Motionflow XR 800 H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Zastosowane technologie: 24p True Cinema  , Advanced Contrast Enhancer  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głośników </w:t>
              <w:tab/>
              <w:t>Long Duct Bass Reflex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dźwięku </w:t>
              <w:tab/>
              <w:t xml:space="preserve">Stereo Nicam/A2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głośników </w:t>
              <w:tab/>
              <w:t>2 głośnik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oc głośników [W] </w:t>
              <w:tab/>
              <w:t>2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  <w:lang w:val="en-US"/>
              </w:rPr>
              <w:t xml:space="preserve">Dekodery dźwięku </w:t>
              <w:tab/>
              <w:t>Dolby Digital  , Dolby Digital Plus , Dolby Pul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unkcje dźwięku </w:t>
              <w:tab/>
              <w:t>Clear Phase , ClearAudio+  , DSEE , S-Force Front Surround  , S-Master , Tryb futbol na żywo, Tryb kino, Tryb muzyka, Tryb standardow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uner cyfrowy DVB-C  , DVB-S , DVB-S2, DVB-T , DVB-T2 , Podwójny tun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operacyjny </w:t>
              <w:tab/>
              <w:t xml:space="preserve">Android 5.0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Funkcje obrazu: Tryb Wide , Automatyczny tryb panoramiczny, PAP, Tryb 14:9, Tryb animacji, Tryb full, Tryb gra, Tryb grafika, Tryb kino domowe, Tryb kinowy, Tryb kinowy "Pro", Tryb normalny, Tryb sportowy, Tryb standardowy, Tryb własny, Tryb zdjęcia, Tryb żywy, Zoo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arzane formaty: 3GPP, AVCHD, AVI, FLAC, JPEG, LPCM, MKV, MOV, MP3, MP4, MPEG1, MPEG2-TS, MPEG2PS, WEBM, WMA, WMV, Xvi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rywanie na USB, Teleteks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DMI </w:t>
              <w:tab/>
              <w:t>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B </w:t>
              <w:tab/>
              <w:t>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F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hernet-LAN (RJ-45) </w:t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Wyjście cyfrowe audio </w:t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yjście słuchawkowe </w:t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uetooth (HID/HOGP/3DSP/A2DP/AVRCP/HSP/HFP/SPP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2"/>
                <w:szCs w:val="22"/>
              </w:rPr>
              <w:t>Uchwyt do telewizora</w:t>
            </w:r>
            <w:r>
              <w:rPr>
                <w:b/>
                <w:sz w:val="22"/>
                <w:szCs w:val="22"/>
                <w:lang w:val="pl-PL"/>
              </w:rPr>
              <w:t xml:space="preserve"> – 55’’    </w:t>
            </w:r>
            <w:r>
              <w:rPr>
                <w:color w:val="000000"/>
                <w:sz w:val="22"/>
                <w:szCs w:val="22"/>
              </w:rPr>
              <w:t>400 x 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Ż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twarzacz płyt DVD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twarzanie płyt  DVD+R/RW, DVD Audio, DVD-R/RW, DVD Video, CD-Audio, CD-R/RW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y odtwarzania dźwięku MP3, WMA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y odtwarzania obrazu DivX, WMV, JPEG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o  analogowe z pamięcią , FM (UKF) , liczba stacji 15  Dźwięk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 znamionowa RMS 2 x 60 W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kolumn  2-drożny bass reflex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FUNKCJE DODATKOWE: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Bluetooth, Dolby Digital, dotykowy panel sterujący, EZ MP3 Maker, interpolacja nagrań z płyt DVD do formatu 1080p, MP3 Enhancer, regulacja jasności wyświetlacza, USB - MP3, DivX, JPE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era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nośnika: karta pamięci, pamięć flash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ość: 32 GB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 xml:space="preserve">Jakość zapisu: Full HD (1080p)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czość: 24,5 mln pikseli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liżenie optyczne: 12 x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Wbudowany projektor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unkcje dodatkowe: Dual Video Recording, możliwość ładowania przez USB, stabilizator obrazu Optical SteadySho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en-US"/>
              </w:rPr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before="28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/>
              </w:rPr>
              <w:t>Laptop</w:t>
            </w:r>
            <w:r>
              <w:rPr>
                <w:color w:val="303030"/>
                <w:sz w:val="22"/>
                <w:szCs w:val="22"/>
                <w:lang w:val="en-US"/>
              </w:rPr>
              <w:t>: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pl-PL"/>
              </w:rPr>
              <w:t>Architektura 64 bit, osiągający w teście PassMark CPU Mark wynik min. 2040 punktów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Pamięć RAM: zainstalowana 8 GB 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  <w:lang w:val="pl-PL"/>
              </w:rPr>
              <w:t xml:space="preserve">Możliwość rozszerzenie </w:t>
            </w:r>
            <w:r>
              <w:rPr>
                <w:b w:val="false"/>
                <w:sz w:val="22"/>
                <w:szCs w:val="22"/>
              </w:rPr>
              <w:t>pamięci RAM</w:t>
            </w:r>
            <w:r>
              <w:rPr>
                <w:b w:val="false"/>
                <w:sz w:val="22"/>
                <w:szCs w:val="22"/>
                <w:lang w:val="pl-PL"/>
              </w:rPr>
              <w:t xml:space="preserve"> do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pl-PL"/>
              </w:rPr>
              <w:t>16</w:t>
            </w:r>
            <w:r>
              <w:rPr>
                <w:b w:val="false"/>
                <w:sz w:val="22"/>
                <w:szCs w:val="22"/>
              </w:rPr>
              <w:t xml:space="preserve"> GB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Dysk twardy</w:t>
            </w:r>
            <w:r>
              <w:rPr>
                <w:b w:val="false"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500 GB SATA 5400 obr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budowane napędy optyczne; Nagrywarka DVD+/-RW DualLayer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Typ ekranu</w:t>
            </w:r>
            <w:r>
              <w:rPr>
                <w:b w:val="false"/>
                <w:sz w:val="22"/>
                <w:szCs w:val="22"/>
                <w:lang w:val="pl-PL"/>
              </w:rPr>
              <w:t xml:space="preserve"> Technologia</w:t>
            </w:r>
            <w:r>
              <w:rPr>
                <w:b w:val="false"/>
                <w:sz w:val="22"/>
                <w:szCs w:val="22"/>
              </w:rPr>
              <w:t xml:space="preserve"> LED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ekątna ekranu - 15,6"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Nominalna</w:t>
            </w:r>
            <w:r>
              <w:rPr>
                <w:b w:val="false"/>
                <w:sz w:val="22"/>
                <w:szCs w:val="22"/>
                <w:lang w:val="pl-PL"/>
              </w:rPr>
              <w:t xml:space="preserve"> minimalna</w:t>
            </w:r>
            <w:r>
              <w:rPr>
                <w:b w:val="false"/>
                <w:sz w:val="22"/>
                <w:szCs w:val="22"/>
              </w:rPr>
              <w:t xml:space="preserve"> rozdzielczość - 1366 x 768 (HD)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 xml:space="preserve">Karta graficzna:  wielkość pamięci karty graficznej – </w:t>
            </w:r>
            <w:r>
              <w:rPr>
                <w:b w:val="false"/>
                <w:sz w:val="22"/>
                <w:szCs w:val="22"/>
                <w:lang w:val="pl-PL"/>
              </w:rPr>
              <w:t xml:space="preserve">minimum </w:t>
            </w:r>
            <w:r>
              <w:rPr>
                <w:b w:val="false"/>
                <w:sz w:val="22"/>
                <w:szCs w:val="22"/>
              </w:rPr>
              <w:t>2GB  (pamięć własna)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źwięk - Wbudowane głośniki stereo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budowany mikrofon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Zintegrowana karta dźwiękowa zgodna z Intel High Definition Audio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mera internetowa - 1.0 Mpix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Łączność - Wi-Fi 802.11 b/g/n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 10/100 Mbps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uetooth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dzaje wyjść / wejść:</w:t>
              <w:tab/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C-in (wejście zasilania) - 1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DMI - 1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J-45 (LAN) - 1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SB 2.0 - 2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SB 3.0 - 1 szt.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Bateria 4-komorowa Li-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łuchawki do komputera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in. 2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dancja 6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ax. 2000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110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rany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[mm]: 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ysz do komputera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USB 2.0 , Wymiary (mm): 55x106x22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1000 dpi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Ilość przycisków 3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ka przewijania - Pasek dotykow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g &amp; Pla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ierane systemy operacyjne:Windows XP , Windows Vista , Windows 7 , Windows 8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yszy - Optyczn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- USB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z komputerem - Przewod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wy przeciwprzepięciowe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 urządzenia: 230 V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znamionowa: 50Hz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ionowy obciążenia IN: 10 A</w:t>
              <w:br/>
              <w:t>Bezpieczniki: 1 bezpiecznik automatyczny o charakterystyce zwłocznej 10A/250V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upływu: &lt;0.5 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dpowiedzi układu przeciwprzepięciowego: &lt;25n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 układu przeciwprzepięciowego: UC 250V 50Hz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rotekcji UP układu przeciwprzepięciowego: 1,3kV(L/N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lny prąd wyładowczy iN: 2kA (L/N) - 8/20µs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prąd wyładowczy iMAX: 6,5kA (L/N) - 8/20µ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System ochrony przeciwporażeniowej: kołki ochronne gniazd połączone z przewodem ochronnym(system 2P+Z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z tworzywa sztucznego samogasnąceg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niazd sieciowych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niazd dwubiegunowych ze stykiem ochronnym: 10A/250V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niazd dwubiegunowych bez styku ochronnego: 6A/250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blica interaktywna dotykowa 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zar interaktywny [szer./wys. cm]: minimum 158,8 x 118,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ątna wymiaru interaktywnego [cm, (cale)]: minimum 197,60cm (77,9")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ątna wymiaru zewnętrznego [cm, (cale)]: minimum 212,40cm (83,6")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: 4:3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:  9600 x 960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[cm]: 3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tablicy: Ceramiczna, matowa, magnetyczna o wysokiej odporności na zarysowania, uszkodzenia mechaniczne.</w:t>
              <w:tab/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a 6-touch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rozpoznawania gestów multi gesture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iwana palcem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umożliwiająca stosowanie pisaków suchościeralnych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anie Plug&amp;Play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 śledzenia sygnału   6ms - 12 ms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ór mocy</w:t>
              <w:tab/>
              <w:t>&lt; 250 mA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Wymagany system operacyjny: Windows XP/Vista/7/8, Mac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or krótkoogniskowy 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sowanie projektora: do tablic interaktywnych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: LCD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ność [ANSI]: 250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ast: 3000:1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: 1024x768 (XGA)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cje obrazu: 4:3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kcja trapezu pionowa    [w stopniach]: +/- 15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śniki [W]:</w:t>
              <w:tab/>
              <w:t>16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ścia: 1 × 15-stykowy D-Sub (RGB) 1 × gniazdo stereo mini-jack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a : 1 × RCA, 1 × S-Video, 2 × Component (D-sub 15-stykowe), 1 × HDMI 2 × stereo mini jack, 1 × RCA, 1 × HDMI, 1 × USB 2.0 typu B 2 × D-sub 15-stykowe (RGB), 1 × USB 2.0 typu B, 1 × HDMI 1 × RJ-45, 1 × RS-232, 1 × USB 2.0 typu B 1 × USB 2.0 typu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obór mocy:</w:t>
              <w:tab/>
              <w:t>275 W/215 W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ymbol lampy: UHE E-TORL) (ELPLP60)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pa [W]:</w:t>
              <w:tab/>
              <w:t>200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Żywotność lampy [h]: 5000/600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b/>
                <w:sz w:val="22"/>
                <w:szCs w:val="22"/>
              </w:rPr>
              <w:t>Głośniki do tablicy</w:t>
            </w:r>
            <w:r>
              <w:rPr>
                <w:b/>
                <w:sz w:val="22"/>
                <w:szCs w:val="22"/>
                <w:lang w:val="pl-PL"/>
              </w:rPr>
              <w:t xml:space="preserve"> interaktywnej: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Moc 20W x 2 = 40W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Częstotliwość 45Hz-18KHz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Zasilanie i przyłącze wejściowe USB (Mikroport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Przyłącza wyjściowe RCA x 2 / USB A x2 / Micro SD x1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Wspierane systemy operacyjne Microsoft Windows, Linux, Mac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Pobór prądu &lt; 4A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Zasilanie 12V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wyt Ścienny do tablicy interaktywnej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ległość projektora od ściany płynnie regulowana do 116,50 cm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regulacji pochylenia w osi uchwytu +/- 42 °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regulacji pochylenia na boki +/- 42 °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symalne obciążenie - 12 kg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prowadzenia okablowania wewnątrz uchwytu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Wykonany ze stopu aluminium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OTEBOOK</w:t>
            </w:r>
            <w:r>
              <w:rPr>
                <w:b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Procesor: </w:t>
            </w:r>
            <w:r>
              <w:rPr>
                <w:rFonts w:eastAsia="Calibri"/>
                <w:sz w:val="22"/>
                <w:szCs w:val="22"/>
                <w:lang w:val="pl-PL"/>
              </w:rPr>
              <w:t>Architektura 64 bit, osiągający w teście PassMark CPU Mark wynik min. 2040 punktów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amięć RAM</w:t>
              <w:tab/>
              <w:t xml:space="preserve">16 GB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Maksymalna obsługiwana ilość pamięci RAM: 16 GB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Dysk twardy: 500 GB SATA 5400 obr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Nagrywarka DVD+/-RW DualLayer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Typ ekranu: technologia LED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rzekątna ekranu: 15,6"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Nominalna rozdzielczość: 1366 x 768 (HD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Karta graficzna: wielkość pamięci karty graficznej – minimum 2GB  (pamięć własna)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Wbudowane głośniki stereo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Wbudowany mikrofon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Zintegrowana karta dźwiękowa zgodna z Intel High Definition Audio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Kamera internetowa: 1.0 Mpix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Łączność: Wi-Fi 802.11 b/g/n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Bluetooth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Bateria</w:t>
              <w:tab/>
              <w:t>6-komorowa  Li-Ion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Zainstalowany system operacyjny</w:t>
              <w:tab/>
              <w:t>Microsoft Windows 7 Professional PL + Windows 8 PRO PL (DVD/licencja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ż tablicy interaktywnej, projektora, konfiguracja, materiały montaż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2"/>
                <w:szCs w:val="22"/>
              </w:rPr>
              <w:t xml:space="preserve">Konsola  </w:t>
            </w:r>
            <w:r>
              <w:rPr>
                <w:rStyle w:val="Bold"/>
                <w:b/>
                <w:sz w:val="22"/>
                <w:szCs w:val="22"/>
                <w:lang w:val="pl-PL"/>
              </w:rPr>
              <w:t>do gier</w:t>
            </w:r>
            <w:r>
              <w:rPr>
                <w:rStyle w:val="Bold"/>
                <w:sz w:val="22"/>
                <w:szCs w:val="22"/>
                <w:lang w:val="pl-PL"/>
              </w:rPr>
              <w:t>:</w:t>
            </w:r>
            <w:r>
              <w:rPr>
                <w:rStyle w:val="Bold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 •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rocesor: 8-rdzeniowy procesor x86-64 AMD Jaguar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Karta graficzna: AMD Radeon, silnik 1,24 TFLOP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amieć RAM: 8GB DDR3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Rozmiar dysku: 500GB HDD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ęd optyczny: Blu-Ray 6xCAV, DVD 8xCAV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Łączność bezprzewodowa: Wi-Fi 802.11 b/g/n, Wi-Fi Direc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Wejścia/Wyjścia: 2x HDMI, wyjście optyczne audio S/PDIF, 2x USB 3.0, AUX, Etherne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Informacje dodatkowe: sterowanie głosem i gestami, możliwość sterowania smartfonem lub tabletem, komunikator Skype, przeglądarka internetowa Internet Explorer, dostęp do Xbox L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karka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4/A3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F górny podajnik dokumentów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0 kopii/min. w kolorz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PLEX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ydruków sieciowych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kolorowy sieciowy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D wysyłanie do pliku PDF oraz e-mail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asety na papier po 500 arkuszy każd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od kopiarkę na kółkach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e menu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druku bezprzewodowego Wi_F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uter bezprzewodowy xDLS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znaczenie: xDSL (telewizja kablowa, sieci lokalne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sługa WiFi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dard bezprzewodowy 450 (Mbps) - 802.11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ortów lan – 4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y lan (typ) - RJ45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y LAN - 10/100/1000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ortów wan – 1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y wan (typ) - RJ45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łącze USB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ozostałych portów – 2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y pozostałe (typ) – USB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rtual Server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uting dynamiczny i statyczny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oS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ra ogniowa – SPI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mz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pn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rządzanie - WPS, poprzez przeglądarkę, zdaln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/128bitowe szyfrowanie WEP / WPA / WPA2,WPA-PSK / WPA2-PSK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- zasilacz zewnętr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ZEM WARTOŚĆ BRUTTO ZADANIA NR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8:00Z</dcterms:created>
  <dc:creator>user</dc:creator>
  <dc:description/>
  <cp:keywords/>
  <dc:language>en-US</dc:language>
  <cp:lastModifiedBy>Joanna Kulpa</cp:lastModifiedBy>
  <dcterms:modified xsi:type="dcterms:W3CDTF">2015-09-24T06:31:00Z</dcterms:modified>
  <cp:revision>4</cp:revision>
  <dc:subject/>
  <dc:title/>
</cp:coreProperties>
</file>