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ROZDZIAŁ III.5 SIWZ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FORMULARZ CENOWY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LA ZADANIA NR 5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</w:rPr>
        <w:t>DOSTAWA SPRZĘT</w:t>
      </w:r>
      <w:r>
        <w:rPr>
          <w:b/>
          <w:bCs/>
          <w:lang w:val="pl-PL"/>
        </w:rPr>
        <w:t>U</w:t>
      </w:r>
      <w:r>
        <w:rPr>
          <w:b/>
          <w:bCs/>
        </w:rPr>
        <w:t xml:space="preserve"> I MATERIAŁ</w:t>
      </w:r>
      <w:r>
        <w:rPr>
          <w:b/>
          <w:bCs/>
          <w:lang w:val="pl-PL"/>
        </w:rPr>
        <w:t>ÓW</w:t>
      </w:r>
      <w:r>
        <w:rPr>
          <w:b/>
          <w:bCs/>
        </w:rPr>
        <w:t xml:space="preserve"> RĘKODZIELNICZYCH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954"/>
        <w:gridCol w:w="2268"/>
        <w:gridCol w:w="709"/>
        <w:gridCol w:w="1275"/>
        <w:gridCol w:w="993"/>
        <w:gridCol w:w="127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pl-PL"/>
              </w:rPr>
              <w:t>Producent/typ/model oferowanego sprzętu/materiał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na jedn.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Stawka podatku VAT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c do wypału gliny Nabertherm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vanish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jemność pieca (l.) 60 l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bCs/>
                <w:vanish/>
                <w:sz w:val="22"/>
                <w:szCs w:val="22"/>
              </w:rPr>
            </w:pPr>
            <w:r>
              <w:rPr>
                <w:bCs/>
                <w:vanish/>
                <w:sz w:val="22"/>
                <w:szCs w:val="22"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vanish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x. temperatura wypału (°C) 1200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firstLine="45"/>
              <w:rPr>
                <w:bCs/>
                <w:vanish/>
                <w:sz w:val="22"/>
                <w:szCs w:val="22"/>
              </w:rPr>
            </w:pPr>
            <w:r>
              <w:rPr>
                <w:bCs/>
                <w:vanish/>
                <w:sz w:val="22"/>
                <w:szCs w:val="22"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vanish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c znamionowa (kW) 2,9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br/>
              <w:t xml:space="preserve">Zasilanie: elektryczne 1- fazowe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0" w:right="0" w:hanging="36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tLeast" w:line="100"/>
              <w:ind w:left="0" w:right="0" w:hanging="360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br/>
              <w:t xml:space="preserve">Wymiary wewnętrzne - szer./gł./wys. (mm) 410/410/460, </w:t>
              <w:br/>
              <w:t xml:space="preserve">Wymiary zewnętrzne - szer./gł./wys. (mm) 580/820/870, </w:t>
              <w:br/>
              <w:t xml:space="preserve">Średnica obudowy (mm) 580, </w:t>
              <w:br/>
              <w:t xml:space="preserve">Głębokość komory pieca (mm) 460, </w:t>
              <w:br/>
              <w:t>Budowa pieca - kręgo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ło garncarski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ga: 42,5 kg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talerza: 300 mm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brotów: 0-250 obrotów na minutę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wymiary (mm): 730 x 560 x 230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: 100 W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: 230 V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taw 24-częściowy, lutownica do wypalania w drewnie:</w:t>
            </w:r>
          </w:p>
          <w:p>
            <w:pPr>
              <w:pStyle w:val="ListParagraph"/>
              <w:shd w:fill="FFFFFF" w:val="clear"/>
              <w:spacing w:lineRule="atLeast" w:line="100" w:before="45" w:after="0"/>
              <w:ind w:left="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estawie:  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ograf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grotów do wypalania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stempli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t lutowniczy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ze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na ostrza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jak</w:t>
            </w:r>
          </w:p>
          <w:p>
            <w:pPr>
              <w:pStyle w:val="ListParagraph"/>
              <w:shd w:fill="FFFFFF" w:val="clear"/>
              <w:spacing w:lineRule="atLeast" w:line="100" w:before="45" w:after="0"/>
              <w:ind w:left="0" w:right="45" w:hanging="0"/>
              <w:rPr/>
            </w:pPr>
            <w:r>
              <w:rPr>
                <w:sz w:val="22"/>
                <w:szCs w:val="22"/>
              </w:rPr>
              <w:t>Dane techniczne i specyfikacja</w:t>
            </w:r>
            <w:r>
              <w:rPr>
                <w:sz w:val="22"/>
                <w:szCs w:val="22"/>
                <w:lang w:val="pl-PL"/>
              </w:rPr>
              <w:t>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temperatury pracy (groty, stemple):500 do 580°C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temperatury (Końcówka do cięcia):220 do 280°C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temperatury (kolba lutownicza): 470 do 530 °C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kabla: min. 1,5 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alarka lutownica do drewna skóry korka: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elementy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230V / 50Hz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 w:before="45" w:after="0"/>
              <w:ind w:left="360" w:right="45" w:hanging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c 30 W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emperatura 275 °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333333"/>
              </w:rPr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Wycinarka do styropianu:</w:t>
            </w:r>
          </w:p>
          <w:p>
            <w:pPr>
              <w:pStyle w:val="ListParagraph"/>
              <w:numPr>
                <w:ilvl w:val="0"/>
                <w:numId w:val="24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zasilanie: 2 baterie R6</w:t>
            </w:r>
          </w:p>
          <w:p>
            <w:pPr>
              <w:pStyle w:val="ListParagraph"/>
              <w:numPr>
                <w:ilvl w:val="0"/>
                <w:numId w:val="24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wym. 24,7 x 17,1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color w:val="3333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fograf :</w:t>
            </w:r>
          </w:p>
          <w:p>
            <w:pPr>
              <w:pStyle w:val="ListParagraph"/>
              <w:numPr>
                <w:ilvl w:val="0"/>
                <w:numId w:val="22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230V/30W, </w:t>
            </w:r>
          </w:p>
          <w:p>
            <w:pPr>
              <w:pStyle w:val="ListParagraph"/>
              <w:numPr>
                <w:ilvl w:val="0"/>
                <w:numId w:val="22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zasilacz, </w:t>
            </w:r>
          </w:p>
          <w:p>
            <w:pPr>
              <w:pStyle w:val="ListParagraph"/>
              <w:numPr>
                <w:ilvl w:val="0"/>
                <w:numId w:val="22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 wymiennych końców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iurkacz biurowy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szywacz biu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szywacz z wysuwanym ramieniem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34 cm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ęg regulowany do 3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urkacz ozdobny 1,5 cm - śnieżyn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urkacz ozdobny 1,5 cm - jod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urkacz ozdobny 1,5 cm - choin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urkacz ozdobny 1,5 cm - moty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urkacz ozdobny 1,5 cm - amor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lotyna do papieru Argo GA32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ednorazowe cięcie do 10 kartek 80g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ługość cięcia: 460 mm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:  695x216x75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rFonts w:eastAsia="Times New Roman"/>
                <w:color w:val="262626"/>
                <w:spacing w:val="8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tolet do kleju na gorąco bezprzewodowy: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tLeast" w:line="100"/>
              <w:rPr>
                <w:rFonts w:eastAsia="Times New Roman"/>
                <w:color w:val="262626"/>
                <w:spacing w:val="8"/>
                <w:sz w:val="22"/>
                <w:szCs w:val="22"/>
              </w:rPr>
            </w:pPr>
            <w:r>
              <w:rPr>
                <w:rFonts w:eastAsia="Times New Roman"/>
                <w:color w:val="262626"/>
                <w:spacing w:val="8"/>
                <w:sz w:val="22"/>
                <w:szCs w:val="22"/>
              </w:rPr>
              <w:t>Bezprzewodowy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tLeast" w:line="100"/>
              <w:rPr/>
            </w:pPr>
            <w:r>
              <w:rPr>
                <w:rFonts w:eastAsia="Times New Roman"/>
                <w:color w:val="262626"/>
                <w:spacing w:val="8"/>
                <w:sz w:val="22"/>
                <w:szCs w:val="22"/>
              </w:rPr>
              <w:t>Czas rozgrzewania 3-5min 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tLeast" w:line="100"/>
              <w:rPr>
                <w:rFonts w:eastAsia="Times New Roman"/>
                <w:color w:val="262626"/>
                <w:spacing w:val="8"/>
                <w:sz w:val="22"/>
                <w:szCs w:val="22"/>
              </w:rPr>
            </w:pPr>
            <w:r>
              <w:rPr>
                <w:rFonts w:eastAsia="Times New Roman"/>
                <w:color w:val="262626"/>
                <w:spacing w:val="8"/>
                <w:sz w:val="22"/>
                <w:szCs w:val="22"/>
              </w:rPr>
              <w:t>Wydajność 14-16g/min 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tLeast" w:line="100"/>
              <w:rPr>
                <w:rFonts w:eastAsia="Times New Roman"/>
                <w:color w:val="262626"/>
                <w:spacing w:val="8"/>
                <w:sz w:val="22"/>
                <w:szCs w:val="22"/>
              </w:rPr>
            </w:pPr>
            <w:r>
              <w:rPr>
                <w:rFonts w:eastAsia="Times New Roman"/>
                <w:color w:val="262626"/>
                <w:spacing w:val="8"/>
                <w:sz w:val="22"/>
                <w:szCs w:val="22"/>
              </w:rPr>
              <w:t>Czas pracy 10min 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tLeast" w:line="100"/>
              <w:rPr>
                <w:rFonts w:eastAsia="Times New Roman"/>
                <w:color w:val="262626"/>
                <w:spacing w:val="8"/>
                <w:sz w:val="22"/>
                <w:szCs w:val="22"/>
              </w:rPr>
            </w:pPr>
            <w:r>
              <w:rPr>
                <w:rFonts w:eastAsia="Times New Roman"/>
                <w:color w:val="262626"/>
                <w:spacing w:val="8"/>
                <w:sz w:val="22"/>
                <w:szCs w:val="22"/>
              </w:rPr>
              <w:t xml:space="preserve">Moc 80W - 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262626"/>
                <w:spacing w:val="8"/>
                <w:sz w:val="22"/>
                <w:szCs w:val="22"/>
              </w:rPr>
              <w:t>Średnica wkładu: 11,2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tolet do kleju na gorąco: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5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Średnica wkładu: 11 mm, </w:t>
            </w:r>
          </w:p>
          <w:p>
            <w:pPr>
              <w:pStyle w:val="ListParagraph"/>
              <w:numPr>
                <w:ilvl w:val="0"/>
                <w:numId w:val="25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c: 20/200W, </w:t>
            </w:r>
          </w:p>
          <w:p>
            <w:pPr>
              <w:pStyle w:val="ListParagraph"/>
              <w:numPr>
                <w:ilvl w:val="0"/>
                <w:numId w:val="25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silanie 230V, 50Hz, </w:t>
            </w:r>
          </w:p>
          <w:p>
            <w:pPr>
              <w:pStyle w:val="ListParagraph"/>
              <w:numPr>
                <w:ilvl w:val="0"/>
                <w:numId w:val="25"/>
              </w:numPr>
              <w:shd w:fill="FFFFFF" w:val="clear"/>
              <w:spacing w:lineRule="atLeast" w:line="100" w:before="45" w:after="0"/>
              <w:ind w:left="360" w:right="4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dajność 12 g/min, </w:t>
            </w:r>
          </w:p>
          <w:p>
            <w:pPr>
              <w:pStyle w:val="ListParagraph"/>
              <w:numPr>
                <w:ilvl w:val="0"/>
                <w:numId w:val="25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fi 11,2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a do suszenia roś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color w:val="3333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życzki biurowe: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życzki 4 wzorki: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  <w:t>dł. 14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 k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życzki biurowe duże 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ięcia: 8,5 cm</w:t>
            </w:r>
          </w:p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ałych nożyczek: 21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tuchy rękodzielnicze z rękawem: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 - dla dorosł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estaw Palet plastikowych</w:t>
            </w:r>
            <w:r>
              <w:rPr>
                <w:color w:val="000000"/>
                <w:sz w:val="22"/>
                <w:szCs w:val="22"/>
              </w:rPr>
              <w:t xml:space="preserve"> – 10 szt. w zesta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stawka na farbę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. 38,5 x 23 x 4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ędzle profesjonalne okrągłe mix 12 szt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.16,7;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,2;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,9; 18,4 cm</w:t>
              <w:br/>
              <w:t>śr. 4, 8, 11, 13 mm</w:t>
              <w:br/>
              <w:t>włosie - nyl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ędzle profesjonalne płaskie mix 12 szt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. 16,7;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,2;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,9;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,4 cm</w:t>
              <w:br/>
              <w:t>śr. 4, 8, 11, 13 mm</w:t>
              <w:br/>
              <w:t>włosie - nyl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ędzle szerokie 24mm 6 szt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. 17,2 cm</w:t>
              <w:br/>
              <w:t>szer. 25 mm</w:t>
              <w:br/>
              <w:t>włosie - nyl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color w:val="000000"/>
                <w:sz w:val="22"/>
                <w:szCs w:val="22"/>
              </w:rPr>
              <w:t>Pędzle szerokie mix 12 szt.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: 17,2; 17,7; 18,2 cm</w:t>
              <w:br/>
              <w:t>śr. 24; 40 i 6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ędzle szerokie 60mm 3 szt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łki z gąbki proste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szt. w 4 kolorach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szer. 7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łki do malowania z fakturą:</w:t>
            </w:r>
          </w:p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3 szt.</w:t>
            </w:r>
            <w:r>
              <w:rPr>
                <w:rFonts w:cs="Arial" w:ascii="Arial" w:hAnsi="Arial"/>
                <w:color w:val="333333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szer. 7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arbownica do papieru Gwiaz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arbownica do papieru F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arbownica do papieru Serc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arbownica do papieru Kwiatk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/>
            </w:pPr>
            <w:r>
              <w:rPr>
                <w:b/>
                <w:sz w:val="22"/>
                <w:szCs w:val="22"/>
              </w:rPr>
              <w:t>Zestaw farb akrylowych Amsterdam</w:t>
            </w:r>
            <w:r>
              <w:rPr>
                <w:sz w:val="22"/>
                <w:szCs w:val="22"/>
              </w:rPr>
              <w:t xml:space="preserve"> - 72x20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/>
            </w:pPr>
            <w:r>
              <w:rPr>
                <w:b/>
                <w:sz w:val="22"/>
                <w:szCs w:val="22"/>
              </w:rPr>
              <w:t>Zestaw farb akrylowych</w:t>
            </w:r>
            <w:r>
              <w:rPr>
                <w:sz w:val="22"/>
                <w:szCs w:val="22"/>
              </w:rPr>
              <w:t xml:space="preserve"> ART CREATION Talens - 12 kolo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 Bi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 Biel ant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 Żółć neapolitań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4 Żółć cytry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5 Żółć śred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6 Żółć ciem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7 Żółć pomarańcz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8 Szkarł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9 Czerwień błyszczą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0 Mage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1 Kar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2 Ochra żół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3 Ugier natur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4 Zieleń Błyszczą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5 Zieleń ciem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6 Zieleń fta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7 Zieleń chrom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18 Zieleń soczy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xx" w:bidi="zxx"/>
              </w:rPr>
              <w:t>Farby akrylowe Renesans Akryl 200ml: 19 Błękit nieb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0 Cy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1 Ultramary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2 Błękit mo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3 Fio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4 Siena pal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xx" w:bidi="zxx"/>
              </w:rPr>
              <w:t>Farby akrylowe Renesans Akryl 200ml: 25 Ziemia brunatn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6 Brunat van dy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7 Czar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8 Sreb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29 Biel platy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0 Zło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1 Złoto ciem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2 M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3 Mosiąd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4 Avonio Pastel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5 Cielisty Róż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6 Cielisty Ciem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7 Bor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8 Błękit Króle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39 Turkus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0 Błękit Kobal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1 Błękit Pastel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2 Błękit Renesan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3 Ziemia Ziel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4 Zieleń Wene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5 Zieleń Renesa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xx" w:bidi="zxx"/>
              </w:rPr>
              <w:t>Farby akrylowe Renesans Akryl 200ml: 46 Zieleń Ultramaryn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7 Umbra Natura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Farby akrylowe Renesans Akryl 200ml: 48 Umbra Pal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color w:val="000000"/>
                <w:sz w:val="22"/>
                <w:szCs w:val="22"/>
              </w:rPr>
              <w:t>Zestaw farb olejnych wodorozcieńczalnych Cobra Stud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Talens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x40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estaw farb olejnych Phoenix - 24 kol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edki woskowe: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kolorów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11 mm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ugość 10 cm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4 sztuk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edki plastikowe: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sztuk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kolo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lej do pistoletu na gorąco – wkłady 11x300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s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stele olejne Pentel 36 kolo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  <w:lang w:val="en-US"/>
              </w:rPr>
            </w:pPr>
            <w:r>
              <w:rPr/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Pastele suche TOISON DOR 24 kol. KOH-I-N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łówek Koh-i-nor HB 43344 opakowanie 12sz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ries pastele twarde 48 kolo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tyrama;</w:t>
            </w:r>
          </w:p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: 40x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rniks akrylowy matowy TALENS</w:t>
            </w:r>
          </w:p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rniks akrylowy połysk TALENS</w:t>
            </w:r>
          </w:p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rniks LASCAUX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owy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y</w:t>
            </w:r>
          </w:p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rniks LASCAUX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łysk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y</w:t>
            </w:r>
          </w:p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</w:rPr>
            </w:pPr>
            <w:r>
              <w:rPr/>
              <w:t>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arby akwarelowe 18 kolo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arby akwarelowe 24 kol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stelina – zestaw grupowy – 12 kolorów – 2,3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ilc dekoracyjny: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arkusze</w:t>
            </w:r>
          </w:p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: 20x3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ilc akrylowy w rolce: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r: 45 cm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: 5m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óżne kol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lina garncarska 5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asa lejna 10 l czerwo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sa lejna 10 l b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gipsowa baranek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do odlewania z masy lejnej figurki baranka,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dwuczęściowa,</w:t>
            </w:r>
          </w:p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figurki: około 9x11 cm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/>
              <w:t>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gipsowa Zając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do odlewania z masy lejnej figurki zająca,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dwuczęściowa,</w:t>
            </w:r>
          </w:p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odlanego przedmiotu: około 13x10 cm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/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Forma Gipsowa - Kubek Wysoki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kubka: 7cm,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kubka: 11cm,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trzyczęściowa,</w:t>
            </w:r>
          </w:p>
          <w:p>
            <w:pPr>
              <w:pStyle w:val="ListParagraph"/>
              <w:numPr>
                <w:ilvl w:val="0"/>
                <w:numId w:val="18"/>
              </w:numPr>
              <w:snapToGrid w:val="false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ma do odlewania z masy lejnej figurki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/>
              <w:t>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Forma gipsowa - Anioł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do odlania z masy lejnej figurki anioła,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kłada się z 2 modułów: anioła i skrzydeł,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fig. 36 cm, </w:t>
            </w:r>
          </w:p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ednica podstawy 6 cm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/>
              <w:t>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Forma gipsowa - Świnka Skarbonka 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gipsowa do odlania z masy lejnej świnki-skarbonki,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: 17,5 cm,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: 12,5 cm,</w:t>
            </w:r>
          </w:p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dwuczęściowa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/>
              <w:t>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Forma gipsowa –Jajko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gipsowa do odlewów z masy ceramicznej Jajko, </w:t>
            </w:r>
          </w:p>
          <w:p>
            <w:pPr>
              <w:pStyle w:val="ListParagraph"/>
              <w:numPr>
                <w:ilvl w:val="0"/>
                <w:numId w:val="26"/>
              </w:numPr>
              <w:snapToGrid w:val="false"/>
              <w:spacing w:lineRule="atLeast" w:line="100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 7 cm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sz w:val="28"/>
                <w:szCs w:val="28"/>
                <w:lang w:val="pl-PL"/>
              </w:rPr>
              <w:t>RAZEM WARTOŚĆ BRUTTO ZADANIA NR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34"/>
        </w:tabs>
        <w:ind w:left="1834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54"/>
        </w:tabs>
        <w:ind w:left="2554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74"/>
        </w:tabs>
        <w:ind w:left="3274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94"/>
        </w:tabs>
        <w:ind w:left="3994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714"/>
        </w:tabs>
        <w:ind w:left="4714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34"/>
        </w:tabs>
        <w:ind w:left="5434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54"/>
        </w:tabs>
        <w:ind w:left="6154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19:00Z</dcterms:created>
  <dc:creator>user</dc:creator>
  <dc:description/>
  <cp:keywords/>
  <dc:language>en-US</dc:language>
  <cp:lastModifiedBy>Joanna Kulpa</cp:lastModifiedBy>
  <cp:lastPrinted>2015-09-09T08:36:00Z</cp:lastPrinted>
  <dcterms:modified xsi:type="dcterms:W3CDTF">2015-09-24T06:32:00Z</dcterms:modified>
  <cp:revision>3</cp:revision>
  <dc:subject/>
  <dc:title/>
</cp:coreProperties>
</file>