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3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3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 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AGD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954"/>
        <w:gridCol w:w="2268"/>
        <w:gridCol w:w="709"/>
        <w:gridCol w:w="1275"/>
        <w:gridCol w:w="993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pl-PL"/>
              </w:rPr>
              <w:t>Producent/typ/model oferowanego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na jedn.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Stawka podatku 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 konwekcyjny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i wzrost i równomierny rozkład temperatu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Turbo Quartz®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ane wnętrze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ratki o powierzchni 450 x 340mm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nik z możliwością ustawienia czasu pieczenia do 120 minut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fukncyjne urządzenie z pięcioma ustawieniami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0: on/off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1: konwekcja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2: kowekcja + grzałki dolne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3: Turbo Quartz® - konwekcja + grzałki dolne + grzałki górne (oszczędność 30% czasu obróbki cieplnej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4: konwekcja + grzałki górn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W x D x H) [mm] 595 x 610 x 59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miary wewnętrzne [mm] 470 x 370 x 35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temperatury [°C] do 30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[V] 230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c [W] 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lender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c – 750 W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stikowy kielich 600 ml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zepaczka idealna do ubijania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tkownica 350 ml oraz szatkownica 1500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ofunkcyjny robot kuchenny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[W] 900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wek na przewó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a ze stali szlachetnej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 motion driv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funkcyjne ramię ze specjalną przekładnią i trzema rodzajami napędu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indywidualnej rozbudowy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[cm]: 28.2x28x27.1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roczysta pokrywa z otworem do napełniania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na tarcz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rędkości</w:t>
              <w:tab/>
              <w:t>7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pulsacyjny</w:t>
              <w:tab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leni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Wyświetlacz LED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stand-b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dka hakowa, Końcówka do mieszania, Trzepaczka do ubijania, Dwustronna tarcza szatkująca,Tarka,1 dwustronna tarcza tnąca, Cube Cutter - przystawka do cięcia w równą kostkę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iksera</w:t>
              <w:tab/>
              <w:t>1.25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alaksera 3.9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Mikser kielichow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skarka do cytrusów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ka do mielenia mię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jnik bezprzewodow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unkcja regulacji i podtrzymania temperatury wod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zycisk otwierający pokryw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c: 1850-220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ość – 1,7 litr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kaźnik poziomu wod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gnał po zagotowaniu wod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temperatury wod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Zabezpieczenie przed włączeniem pustego czaj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eastAsia="Times New Roman"/>
                <w:b/>
                <w:b/>
                <w:bCs/>
                <w:color w:val="262626"/>
              </w:rPr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/>
                <w:color w:val="262626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262626"/>
                <w:sz w:val="22"/>
                <w:szCs w:val="22"/>
              </w:rPr>
              <w:t xml:space="preserve">Żelazko parowe: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rFonts w:eastAsia="Times New Roman"/>
                <w:color w:val="262626"/>
                <w:sz w:val="22"/>
                <w:szCs w:val="22"/>
              </w:rPr>
            </w:pPr>
            <w:r>
              <w:rPr>
                <w:rFonts w:eastAsia="Times New Roman"/>
                <w:color w:val="262626"/>
                <w:sz w:val="22"/>
                <w:szCs w:val="22"/>
              </w:rPr>
              <w:t xml:space="preserve">Strumień pary do 50 g/min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rFonts w:eastAsia="Times New Roman"/>
                <w:color w:val="262626"/>
                <w:sz w:val="22"/>
                <w:szCs w:val="22"/>
              </w:rPr>
            </w:pPr>
            <w:r>
              <w:rPr>
                <w:rFonts w:eastAsia="Times New Roman"/>
                <w:color w:val="262626"/>
                <w:sz w:val="22"/>
                <w:szCs w:val="22"/>
              </w:rPr>
              <w:t xml:space="preserve">Moc 2600 W Silne uderzenie pary (180 g)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262626"/>
                <w:sz w:val="22"/>
                <w:szCs w:val="22"/>
              </w:rPr>
              <w:t xml:space="preserve">Stopa SteamGlide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y wyłącznik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28" w:after="0"/>
              <w:ind w:left="1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poślizgowy uchw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kurzacz wielofunkcyjn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 - 1800 W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filtra</w:t>
              <w:tab/>
              <w:t>tekstyln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orka - papierowy, pojemni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pracy – min. 8 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</w:t>
              <w:tab/>
              <w:t>230-240 V 50/60 Hz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dodatkowe: funkcja dmuchawy, funkcja zbierania wody, możliwość odkurzania na mokro, możliwość odkurzania na sucho, możliwość pracy w trybie bezworkowym, możliwość stosowania wor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eastAsia="Times New Roman"/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Suszarka: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rędkości</w:t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emperatury</w:t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w zimnego powietrza</w:t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[W] 22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rzed przegrzaniem</w:t>
              <w:tab/>
              <w:tab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Długość przewodu [m]: min. 1.8 m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jmowany filtr wlotow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jon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frownica gastronomiczna podwójna z powłoką ceramiczną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: 2kW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 stali nierdzewnej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ie płyty żeliwne z powłoką ceramiczną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a rynienka wokół płyty na pozostałości ciasta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płynna regulacja temperatury,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nik zapobiegający przegrzaniu się urządz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olnica drewniana z rantami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 67x 51 cm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antów 2,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ska satynowa 200 mm 2,5 litr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wykonania stal nierdzewn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- H: 98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ęsiarka żeliwna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Wysokość - H: 220 mm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Głębokość - D: 220 mm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Szerokość - W: 480 mm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Pojemność - V: 6 l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kuchni gazowej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Przystosowane do piekarników: tak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ateriał wykonania: żeli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elnia grilowa okrągła: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/>
            </w:pPr>
            <w:r>
              <w:rPr>
                <w:rFonts w:eastAsia="Times New Roman"/>
                <w:sz w:val="22"/>
                <w:szCs w:val="22"/>
              </w:rPr>
              <w:t>Wysokość - H: 40 mm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ługość - L: 560 mm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Średnica: 290 mm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Typ powierzchni roboczej: ryflowana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kuchni gazowej: tak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piekarników: tak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ateriał wykonania: żeli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elnia głęboka nieprzywierająca z aluminium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sokość - H: 75 mm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Średnica: 280 mm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ojemność - V: 3.8 l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Materiał wykonania: aluminium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patelnia aluminiowa pokryta teflonową powłoką nieprzywierającą 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ączka wykonana ze stali epoksydow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elnia nieprzywierająca platinum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ysokość - H: 50 m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Średnica: 280 m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ojemność - V: 3 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kuchni gazowej: ta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zystosowane do piekarników: ta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ateriał wykonania: alumin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zynie do zapiekania z pokrywą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Brytfanna  odporna na temperaturę do 25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C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5 l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38 cm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25 cm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13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zynie żaroodporne z pokrywą 5,2 l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sć 35,5 cm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21 cm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11,5cm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z pokrywą 17,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obaczka do warzyw: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cm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e ze stali nierdzewnej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ojeść softgr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lerz płytki nietłukący:</w:t>
            </w:r>
          </w:p>
          <w:p>
            <w:pPr>
              <w:pStyle w:val="ListParagraph"/>
              <w:numPr>
                <w:ilvl w:val="0"/>
                <w:numId w:val="20"/>
              </w:numPr>
              <w:shd w:fill="FFFFFF" w:val="clear"/>
              <w:spacing w:lineRule="atLeast" w:line="100" w:before="45" w:after="0"/>
              <w:ind w:left="720" w:right="45" w:hanging="0"/>
              <w:rPr/>
            </w:pPr>
            <w:r>
              <w:rPr>
                <w:sz w:val="22"/>
                <w:szCs w:val="22"/>
              </w:rPr>
              <w:t xml:space="preserve">Średnica - </w:t>
            </w:r>
            <w:r>
              <w:rPr>
                <w:color w:val="000000"/>
                <w:sz w:val="22"/>
                <w:szCs w:val="22"/>
              </w:rPr>
              <w:t>24,5 cm</w:t>
            </w:r>
          </w:p>
          <w:p>
            <w:pPr>
              <w:pStyle w:val="ListParagraph"/>
              <w:numPr>
                <w:ilvl w:val="0"/>
                <w:numId w:val="20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ał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lerz Głęboki nietłukący:</w:t>
            </w:r>
          </w:p>
          <w:p>
            <w:pPr>
              <w:pStyle w:val="ListParagraph"/>
              <w:numPr>
                <w:ilvl w:val="0"/>
                <w:numId w:val="21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: 22,5 cm</w:t>
            </w:r>
          </w:p>
          <w:p>
            <w:pPr>
              <w:pStyle w:val="ListParagraph"/>
              <w:numPr>
                <w:ilvl w:val="0"/>
                <w:numId w:val="21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lerz Deserowy nietłukący: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: 19,5 cm</w:t>
            </w:r>
          </w:p>
          <w:p>
            <w:pPr>
              <w:pStyle w:val="ListParagraph"/>
              <w:numPr>
                <w:ilvl w:val="0"/>
                <w:numId w:val="22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yżka stołowa obiadowa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19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delec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2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óż stołowy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2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yżeczka deserowa: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3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14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bek szklany: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tłukący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barwny</w:t>
            </w:r>
          </w:p>
          <w:p>
            <w:pPr>
              <w:pStyle w:val="ListParagraph"/>
              <w:numPr>
                <w:ilvl w:val="0"/>
                <w:numId w:val="24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24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 na śmieci: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edał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nierdzewna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: szerokość: 365mm głębokość: 305mm wysokość: 445mm</w:t>
            </w:r>
          </w:p>
          <w:p>
            <w:pPr>
              <w:pStyle w:val="ListParagraph"/>
              <w:numPr>
                <w:ilvl w:val="0"/>
                <w:numId w:val="25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ość: 20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 na śmieci: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edał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nierdzewna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 średnica 20,3 cm, wysokość: 28,4 cm</w:t>
            </w:r>
          </w:p>
          <w:p>
            <w:pPr>
              <w:pStyle w:val="ListParagraph"/>
              <w:numPr>
                <w:ilvl w:val="0"/>
                <w:numId w:val="26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5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zownik do papieru toaletowego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jemność rolka o maksymalnej średnicy 25 cm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konanie: stal nierdzewna matowa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izjer kontrolny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etalowy kluczyk i zamek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dzaj montażu: naścienny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tLeast" w:line="100" w:before="45" w:after="0"/>
              <w:ind w:left="360" w:right="45" w:hanging="36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 - szerokość: 28 cm, - wysokość: 28,5 cm, - głębokość: 12,5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color w:val="1111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jnik na ręczniki papierowe: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materiał: stal nierdzewna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pojemność: max. 600 szt. Listków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izjer do kontroli ilości papieru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Zamykany na kluczyk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Montaż: naścienny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posób dozowania: ręczny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Szerokość: 26 cm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Głębokość: 12 cm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Wysokość: 33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zownik na mydło : 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wykonany ze stali nierdzewnej 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jemność zbiornika 900 ml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kienko do kontroli poziomu mydła</w:t>
            </w:r>
          </w:p>
          <w:p>
            <w:pPr>
              <w:pStyle w:val="ListParagraph"/>
              <w:numPr>
                <w:ilvl w:val="0"/>
                <w:numId w:val="28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ozownik do mydła zamykany metalowym kluczy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45" w:after="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otka do toalety:</w:t>
            </w:r>
          </w:p>
          <w:p>
            <w:pPr>
              <w:pStyle w:val="ListParagraph"/>
              <w:numPr>
                <w:ilvl w:val="0"/>
                <w:numId w:val="29"/>
              </w:numPr>
              <w:shd w:fill="FFFFFF" w:val="clear"/>
              <w:spacing w:lineRule="atLeast" w:line="100" w:before="45" w:after="0"/>
              <w:ind w:left="72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: stal nierdze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ka do prasowania: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azdo elektryczne z przedłużaczem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egulowana do 97 cm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nka podtrzymująca przewód w trakcie pracy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ka na żelazko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deski po złożeniu ułatwiająca transport i przechowywanie</w:t>
            </w:r>
          </w:p>
          <w:p>
            <w:pPr>
              <w:pStyle w:val="Contentgrey"/>
              <w:numPr>
                <w:ilvl w:val="0"/>
                <w:numId w:val="30"/>
              </w:numPr>
              <w:shd w:fill="FFFFFF" w:val="clear"/>
              <w:spacing w:before="0" w:after="0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do prasowania 120 x 38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p obrotowy: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Elastyczne złącze mopa EW&amp;C z drążkiem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 wiadra: 43 x 20 cm wymiary podstawy łącznie z elementem wystającym "pedałem"; 49 x 30 cm wymiary górnej części wiadra, wysokość:29 cm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Średnica wkładu: 42cm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eleskopowy drążek  85 - 13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right="45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szarka do bielizny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zkładane profilowane skrzydła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pecjalne 3 uchwyty na drobną bieliznę i skarpetki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orebeczka na klamerki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ługość linek: 20 m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: długość po rozłożeniu skrzydeł 174 cm.; szerokość:  63 cm,  wysokość: 112 cm, odległość pomiędzy rozłożonymi nogami suszarki: 136 cm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tLeast" w:line="100"/>
              <w:ind w:left="0" w:right="45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miary po złożeniu:  101 x 66,5 x 12 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ZEM WARTOŚĆ BRUTTO ZADANIA NR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74"/>
        </w:tabs>
        <w:ind w:left="327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94"/>
        </w:tabs>
        <w:ind w:left="39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34"/>
        </w:tabs>
        <w:ind w:left="543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54"/>
        </w:tabs>
        <w:ind w:left="6154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34"/>
        </w:tabs>
        <w:ind w:left="183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74"/>
        </w:tabs>
        <w:ind w:left="327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94"/>
        </w:tabs>
        <w:ind w:left="399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714"/>
        </w:tabs>
        <w:ind w:left="471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34"/>
        </w:tabs>
        <w:ind w:left="543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54"/>
        </w:tabs>
        <w:ind w:left="6154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grey">
    <w:name w:val="contentgrey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9:00Z</dcterms:created>
  <dc:creator>Joanna Kulpa</dc:creator>
  <dc:description/>
  <cp:keywords/>
  <dc:language>en-US</dc:language>
  <cp:lastModifiedBy>Joanna Kulpa</cp:lastModifiedBy>
  <dcterms:modified xsi:type="dcterms:W3CDTF">2015-09-24T06:32:00Z</dcterms:modified>
  <cp:revision>4</cp:revision>
  <dc:subject/>
  <dc:title/>
</cp:coreProperties>
</file>