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ROZDZIAŁ III.4 SIWZ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FORMULARZ CENOWY 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DLA ZADANIA NR 4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STAWA MEBLI</w:t>
      </w:r>
    </w:p>
    <w:tbl>
      <w:tblPr>
        <w:tblW w:w="146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812"/>
        <w:gridCol w:w="2268"/>
        <w:gridCol w:w="709"/>
        <w:gridCol w:w="1276"/>
        <w:gridCol w:w="992"/>
        <w:gridCol w:w="1417"/>
        <w:gridCol w:w="15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lang w:val="pl-PL"/>
              </w:rPr>
              <w:t>Producent/typ/model oferowanych meb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  <w:sz w:val="22"/>
                <w:szCs w:val="22"/>
                <w:lang w:val="pl-PL"/>
              </w:rPr>
            </w:pPr>
            <w:r>
              <w:rPr>
                <w:b/>
                <w:color w:val="FF0000"/>
                <w:sz w:val="22"/>
                <w:szCs w:val="22"/>
              </w:rPr>
              <w:t>Cena jedn.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lang w:val="pl-PL"/>
              </w:rPr>
              <w:t>Stawka podatku VAT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ena jedn. brutt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tnia dla personelu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170 x 240 (wys x szer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one na 8 szafek (po 30 cm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i zamykane na kluczyk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a szafka zawiera wieszak i półkę.</w:t>
            </w:r>
          </w:p>
          <w:p>
            <w:pPr>
              <w:pStyle w:val="ListParagraph"/>
              <w:shd w:fill="FFFFFF" w:val="clear"/>
              <w:snapToGrid w:val="false"/>
              <w:spacing w:lineRule="atLeast" w:line="10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do uzgodnienia z Zamawiając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tnia dla uczestników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: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CZĘŚĆ I:</w:t>
            </w: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</w:rPr>
              <w:t>390 szer x 200 wys x 30 gł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ona na 13 szafek z drzwiczkami po 30 cm szerokości ( w każdej szafce po 2 wieszaki na odzież oraz górna półka na nakrycia głowy oraz od dołu do wysokości 30 cm oddzielona szafka na obuwie – z osobnymi drzwiczkami 30x30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CZĘŚĆ II: </w:t>
            </w:r>
            <w:r>
              <w:rPr>
                <w:sz w:val="22"/>
                <w:szCs w:val="22"/>
                <w:lang w:val="pl-PL"/>
              </w:rPr>
              <w:t xml:space="preserve"> 180</w:t>
            </w:r>
            <w:r>
              <w:rPr>
                <w:sz w:val="22"/>
                <w:szCs w:val="22"/>
              </w:rPr>
              <w:t xml:space="preserve"> cm szer x 200 wys x 30 gł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ona na 6 szafek szafek z drzwiczkami po 30 cm szerokości ( w każdej szafce po 2 wieszaki na odzież oraz górna półka na nakrycia głowy oraz od dołu do wysokości 30 cm oddzielona szafka na obuwie – z osobnymi drzwiczkami 30x30)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do uzgodnienia z Zamawiającym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CZĘŚĆ III Szafka narożna</w:t>
            </w:r>
            <w:r>
              <w:rPr>
                <w:sz w:val="22"/>
                <w:szCs w:val="22"/>
                <w:lang w:val="pl-PL"/>
              </w:rPr>
              <w:t xml:space="preserve"> 60x60 cm dzielona na 3 półki, z szafką na do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ół swietlicowy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kątny – rozkładan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Wymiary:  </w:t>
            </w:r>
            <w:r>
              <w:rPr>
                <w:sz w:val="22"/>
                <w:szCs w:val="22"/>
                <w:lang w:val="pl-PL"/>
              </w:rPr>
              <w:t>160</w:t>
            </w:r>
            <w:r>
              <w:rPr>
                <w:sz w:val="22"/>
                <w:szCs w:val="22"/>
              </w:rPr>
              <w:t xml:space="preserve"> x 1</w:t>
            </w:r>
            <w:r>
              <w:rPr>
                <w:sz w:val="22"/>
                <w:szCs w:val="22"/>
                <w:lang w:val="pl-PL"/>
              </w:rPr>
              <w:t>10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  <w:lang w:val="pl-PL"/>
              </w:rPr>
              <w:t xml:space="preserve">76 </w:t>
            </w:r>
            <w:r>
              <w:rPr>
                <w:sz w:val="22"/>
                <w:szCs w:val="22"/>
              </w:rPr>
              <w:t xml:space="preserve">(dł x szer x wys) 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stabilne nogi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do uzgodnienia z Zamawiając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zafa pancerna na dokumenty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200 x 120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zielona na pó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taw wypoczynkowy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a: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180 cm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75 cm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kość : 85 cm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otele: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75 cm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: 75 cm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kość: 85 cm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icerka wykonana z najwyższej jakości ekoskóry.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aż wykonanyz tarcicy liściowej i płyty wiórowej.</w:t>
            </w:r>
          </w:p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iedziskach zastosowana pianka o podwyższonej gęstości.</w:t>
            </w:r>
          </w:p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do uzgodnienia z Zamawiając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fka na komputery i sprzęt multimedialny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Wymiary całkowite: wysokość 100 cm, szerokość 135 cm, głębokość: 40 cm</w:t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ona na 2 zamykane szafki po 45 cm szerokości ( każda szafka dzielona na 5 półek – odstęp pomiędzy półkami 20 cm) oraz jedną kolumnę szuflad składającą się z 5 sztuk o szerokości 45 cm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do uzgodnienia z Zamawiającym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esło uczniowskie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osoby dorosłej</w:t>
            </w:r>
          </w:p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yższona odporność na wagę: do 13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ół uczniowski 2 – osobowy – regulowana wysokość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aż wykonany z rury stalowej Ø 20x1,5 mm i Ø 32x1,5 mm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Blat wykonany z płyty wiórowej laminowanej 18 mm, oklejony obrzeżem PCV 2 mm. Przy stole regulowanym skokowa regulacja wysokości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500x1300</w:t>
            </w:r>
          </w:p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od Nr 5 do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esło kuchenne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aż – stal chromowan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sko: skóra ekologiczna – gąbka o podwyższonej gęstości</w:t>
            </w:r>
          </w:p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 siedziska – 40 cm</w:t>
            </w:r>
          </w:p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sytyka do uzgodnienia z Zamawiając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urko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uszafkow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mykane na klucz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miary blatu: 1300x580mm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napToGrid w:val="false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sokość: H-750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esło konferencyjne (do biurka) :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Tapicerowane</w:t>
            </w:r>
            <w:r>
              <w:rPr>
                <w:sz w:val="22"/>
                <w:szCs w:val="22"/>
                <w:lang w:val="pl-PL"/>
              </w:rPr>
              <w:t xml:space="preserve">,  </w:t>
            </w:r>
            <w:r>
              <w:rPr>
                <w:sz w:val="22"/>
                <w:szCs w:val="22"/>
              </w:rPr>
              <w:t>Stelaż metal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mplet mebli: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całkowite mebli: szerokość 360 x wysokość 230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 dzielony na 4 równe części – każdy po 90 cm szerokości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kład kompletu wchodzą: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I: od dołu do wysokości 140 cm – 8 szafek o wymiarach 35cm wysokości x 45 cm szerokości, szafki z drzwiczkami, zamykane na kluczyk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wysokości 140 cm do 230 cm- szafa dwudrzwiowa z dwoma półkami w odstępie 30 cm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II: od dołu do wysokości 105 CM – 3 SZUFLADY o wysokości 35 cm, od wysokości 105 cm do 230 cm – 2 półki w odstępach 41 cm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III: od dołu do wysokości 105 CM – 3 SZUFLADY o wysokości 35 cm, od wysokości 105 cm do 230 cm – szafa dwudrzwiowa z trzema półkami w odległości 31 cm.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IV: od dołu do wysokości 105 cm – szafa dwudrzwiowa z jedną półką po środku wysokości, od wysokości 105 cm do wysokości 230 cm – szafa dwudrzwiowa z trzema półkami w odległości 31cm.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do uzgodnienia z Zamawiając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fa: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a z materiału skóropodobnego,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ębokość siedziska 44 cm,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okość 110 cm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48 cm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aż wykonany z tarcicy liściowej i płyty wiórowej.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iedziskach zastosowana pianka o podwyższonej gęstości.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do uzgodnienia z Zamawiając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lety wewnętrzne </w:t>
            </w:r>
            <w:r>
              <w:rPr>
                <w:b/>
                <w:color w:val="000000"/>
                <w:sz w:val="22"/>
                <w:szCs w:val="22"/>
              </w:rPr>
              <w:t>dzień/noc z prowadnicami, w aluminiowej kasecie</w:t>
            </w:r>
          </w:p>
          <w:p>
            <w:pPr>
              <w:pStyle w:val="ListParagraph"/>
              <w:numPr>
                <w:ilvl w:val="0"/>
                <w:numId w:val="18"/>
              </w:numPr>
              <w:shd w:fill="FFFFFF" w:val="clear"/>
              <w:spacing w:lineRule="atLeast" w:line="100" w:before="45" w:after="0"/>
              <w:ind w:left="72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otworów okiennych o wymiarach 152 cm x 64,5cm</w:t>
            </w:r>
          </w:p>
          <w:p>
            <w:pPr>
              <w:pStyle w:val="ListParagraph"/>
              <w:numPr>
                <w:ilvl w:val="0"/>
                <w:numId w:val="18"/>
              </w:numPr>
              <w:shd w:fill="FFFFFF" w:val="clear"/>
              <w:spacing w:lineRule="atLeast" w:line="100" w:before="45" w:after="0"/>
              <w:ind w:left="72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twory okienne o wymiarach 152 cm x 58,5 cm</w:t>
            </w:r>
          </w:p>
          <w:p>
            <w:pPr>
              <w:pStyle w:val="ListParagraph"/>
              <w:numPr>
                <w:ilvl w:val="0"/>
                <w:numId w:val="18"/>
              </w:numPr>
              <w:shd w:fill="FFFFFF" w:val="clear"/>
              <w:spacing w:lineRule="atLeast" w:line="100" w:before="45" w:after="0"/>
              <w:ind w:left="720" w:right="4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otworów okiennych o wymiarach 152 cm x 62 cm</w:t>
            </w:r>
          </w:p>
          <w:p>
            <w:pPr>
              <w:pStyle w:val="ListParagraph"/>
              <w:shd w:fill="FFFFFF" w:val="clear"/>
              <w:spacing w:lineRule="atLeast" w:line="100" w:before="45" w:after="0"/>
              <w:ind w:left="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styka do uzgodnienia z Zamwiając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blice korkowa:</w:t>
            </w:r>
          </w:p>
          <w:p>
            <w:pPr>
              <w:pStyle w:val="ListParagraph"/>
              <w:numPr>
                <w:ilvl w:val="0"/>
                <w:numId w:val="15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owa</w:t>
            </w:r>
          </w:p>
          <w:p>
            <w:pPr>
              <w:pStyle w:val="ListParagraph"/>
              <w:numPr>
                <w:ilvl w:val="0"/>
                <w:numId w:val="15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miniowa rama</w:t>
            </w:r>
          </w:p>
          <w:p>
            <w:pPr>
              <w:pStyle w:val="ListParagraph"/>
              <w:numPr>
                <w:ilvl w:val="0"/>
                <w:numId w:val="15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180 x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/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hd w:fill="FFFFFF" w:val="clear"/>
              <w:spacing w:before="28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blica sucho ścieralna magnetyczna:</w:t>
            </w:r>
          </w:p>
          <w:p>
            <w:pPr>
              <w:pStyle w:val="Heading1"/>
              <w:numPr>
                <w:ilvl w:val="0"/>
                <w:numId w:val="14"/>
              </w:numPr>
              <w:shd w:fill="FFFFFF" w:val="clear"/>
              <w:spacing w:before="28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rama aluminiowa </w:t>
            </w:r>
          </w:p>
          <w:p>
            <w:pPr>
              <w:pStyle w:val="Heading1"/>
              <w:numPr>
                <w:ilvl w:val="0"/>
                <w:numId w:val="14"/>
              </w:numPr>
              <w:shd w:fill="FFFFFF" w:val="clear"/>
              <w:spacing w:before="28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wymiary: 120x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gar ścienny:</w:t>
            </w:r>
          </w:p>
          <w:p>
            <w:pPr>
              <w:pStyle w:val="ListParagraph"/>
              <w:numPr>
                <w:ilvl w:val="0"/>
                <w:numId w:val="16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owa oprawa</w:t>
            </w:r>
          </w:p>
          <w:p>
            <w:pPr>
              <w:pStyle w:val="ListParagraph"/>
              <w:numPr>
                <w:ilvl w:val="0"/>
                <w:numId w:val="16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telna tarcza – duże cyf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RAZEM WARTOŚĆ BRUTTO ZADANIA NR 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…………</w:t>
      </w:r>
      <w:r>
        <w:rPr>
          <w:lang w:val="pl-PL"/>
        </w:rPr>
        <w:t>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5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46"/>
        </w:tabs>
        <w:ind w:left="34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786"/>
        </w:tabs>
        <w:ind w:left="1786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06"/>
        </w:tabs>
        <w:ind w:left="2506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26"/>
        </w:tabs>
        <w:ind w:left="3226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46"/>
        </w:tabs>
        <w:ind w:left="3946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66"/>
        </w:tabs>
        <w:ind w:left="4666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386"/>
        </w:tabs>
        <w:ind w:left="5386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06"/>
        </w:tabs>
        <w:ind w:left="6106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19:00Z</dcterms:created>
  <dc:creator>Joanna Kulpa</dc:creator>
  <dc:description/>
  <cp:keywords/>
  <dc:language>en-US</dc:language>
  <cp:lastModifiedBy>Joanna Kulpa</cp:lastModifiedBy>
  <cp:lastPrinted>2015-09-09T08:35:00Z</cp:lastPrinted>
  <dcterms:modified xsi:type="dcterms:W3CDTF">2015-09-24T08:05:00Z</dcterms:modified>
  <cp:revision>6</cp:revision>
  <dc:subject/>
  <dc:title/>
</cp:coreProperties>
</file>