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ROZDZIAŁ III.1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LA ZADANIA NR 1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</w:rPr>
        <w:t>DOSTAWA 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REHABILITACYJNEGO</w:t>
      </w:r>
    </w:p>
    <w:tbl>
      <w:tblPr>
        <w:tblW w:w="146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387"/>
        <w:gridCol w:w="2551"/>
        <w:gridCol w:w="851"/>
        <w:gridCol w:w="1276"/>
        <w:gridCol w:w="992"/>
        <w:gridCol w:w="1276"/>
        <w:gridCol w:w="17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pl-PL"/>
              </w:rPr>
              <w:t>Producent/typ/model oferowanego sprzę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pl-PL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ena jedn. bru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System ćwiczeń obwodowych</w:t>
            </w:r>
            <w:r>
              <w:rPr>
                <w:sz w:val="22"/>
                <w:szCs w:val="22"/>
                <w:lang w:val="pl-PL"/>
              </w:rPr>
              <w:t>: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latforma wibracyjna i rehabilitacja ruchowa</w:t>
            </w:r>
            <w:r>
              <w:rPr>
                <w:sz w:val="22"/>
                <w:szCs w:val="22"/>
                <w:lang w:val="pl-PL"/>
              </w:rPr>
              <w:t xml:space="preserve"> –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Gymna Twisting - </w:t>
            </w:r>
            <w:r>
              <w:rPr>
                <w:b w:val="false"/>
                <w:sz w:val="22"/>
                <w:szCs w:val="22"/>
              </w:rPr>
              <w:t>urządzenie do ćwiczeń mięśni brzucha i mięśni skośnych zewnętrznych</w:t>
            </w:r>
          </w:p>
          <w:p>
            <w:pPr>
              <w:pStyle w:val="Heading1"/>
              <w:shd w:fill="FFFFFF" w:val="clear"/>
              <w:spacing w:before="0" w:after="0"/>
              <w:rPr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latforma wibracyjna i rehabilitacja ruchowa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Leg Extension / Leg Curl - trening mięśni ud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  <w:lang w:val="pl-PL"/>
              </w:rPr>
              <w:t xml:space="preserve">Platforma wibracyjna i rehabilitacja ruchowa - 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Gymna Chest / Back - trening mięśni rąk i klatki piersi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2"/>
                <w:szCs w:val="22"/>
              </w:rPr>
              <w:t>Wanna do kąpieli wirowej kończyn dolnych i kręgosłupa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dysz do masażu podwodnego w 3 niezależnych sekcjac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sznic ręczn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perełkowy (55 dysz – 11 x 5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system napełniania z elektronicznym termometre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kowy panel sterowani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r z automatycznym wyłączeniem zabiegu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ompy przed pracą „na sucho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mieszalnik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chromoterapii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dezynfekcji chemicznej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dezynfekcji przy użyciu lampy UV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ze analne (2 sztuki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y elektronicznie spust wody z misy wanny oraz systemów powietrzno-hydraulicznyc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odtrzymywania temperatury w wannie/ogrzewani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ułatwiający wchodzenie do wann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210 litrów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1540 m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: 870 m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1070 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wer magnetyczn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: magnety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e: 16 stop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o zamachowe: 8 k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świetlacz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, odległość, prędkość, całkowita liczba kilometrów, częstotliwość pedałowania, zużycie energii, pomiar pulsu, test sprawnośc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programy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rogramy manualne: Count-Up / Count-Down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ałe: P1 - P6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erowane tętnem: HRC1/HRC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pulsu: sensory dotykowe lub pas telemetryczny (opcj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ki transportow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iodełka: pion/pozio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max. waga użytkownika: 130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ień do wanien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wustopniowy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ykonany z materiałów antypoślizgowych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tabilna, trwała konstrukcja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Wymiary sugerowane: : 53cm x 43cm x 39cm (dł x szer x wys)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ieżnia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ompatybilny z systemem POLAR odbiornik tętna, 5kHz, zintegrowan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osób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czasu, odcinek treningowy, prędkość, zużycie energi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iar tętna – w zestawie pas na klatkę piersiową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erowane nachylenie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erowane prędkością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sterowane tętne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terowanie parametram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erowanie ręczne (count-up / count-down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kąta nachylenia - Quick Key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prędkości - Quick Key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ciowy wyświetlacz dotykowy, LED + tablet / smartf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ciągły - 3 funkcj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PC - Bluetoot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DIN EN</w:t>
              <w:tab/>
              <w:t>DIN EN 957-1/6, klasa S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. obciążenie wagowe - 150 k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ęp między podłożem a bieżnikiem ok. 18,0 c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HRC</w:t>
              <w:tab/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ędkość min. / maks. km / h</w:t>
              <w:tab/>
              <w:t>1 - 20 (skok co 0,1 km/h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topnia nachylenia (w %)</w:t>
              <w:tab/>
              <w:t xml:space="preserve">0 - 15, sterowany silnikiem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ochylenia</w:t>
              <w:tab/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elektryczny: moc szczytowa (kW / KM) 2,2 / 3,0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elektryczny: moc trwała (kW / KM)</w:t>
              <w:tab/>
              <w:t>2,2 / 3,0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bieżnika (dł. / sz. w cm) 152 / 51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sieciowe 230 V / 50 H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Podnośnik 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en-US"/>
              </w:rPr>
              <w:t>transportowo kąpielowy typu żuraw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do podnoszenia pacjentów o wadze do 150 kg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siłowniki LINAK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kółka z blokadą .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rama jezdna rucho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przycisk awaryjny. 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eastAsia="Times New Roman"/>
                <w:lang w:val="pl-PL"/>
              </w:rPr>
            </w:pPr>
            <w:r>
              <w:rPr>
                <w:rFonts w:eastAsia="Times New Roman"/>
              </w:rPr>
              <w:t>Trzy rodzaje nosideł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720" w:hanging="0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  <w:t xml:space="preserve">- </w:t>
            </w:r>
            <w:r>
              <w:rPr>
                <w:rFonts w:eastAsia="Times New Roman"/>
              </w:rPr>
              <w:t>REGULAR(uniwersalne do zastosowania u większości pacjentów),</w:t>
            </w:r>
          </w:p>
          <w:p>
            <w:pPr>
              <w:pStyle w:val="Normal"/>
              <w:widowControl/>
              <w:suppressAutoHyphens w:val="false"/>
              <w:spacing w:lineRule="auto" w:line="276" w:before="100" w:after="0"/>
              <w:ind w:left="720" w:hanging="0"/>
              <w:rPr>
                <w:rFonts w:eastAsia="Times New Roman"/>
                <w:lang w:val="pl-PL"/>
              </w:rPr>
            </w:pPr>
            <w:r>
              <w:rPr>
                <w:rFonts w:eastAsia="Times New Roman"/>
                <w:lang w:val="pl-PL"/>
              </w:rPr>
              <w:t xml:space="preserve">- </w:t>
            </w:r>
            <w:r>
              <w:rPr>
                <w:rFonts w:eastAsia="Times New Roman"/>
              </w:rPr>
              <w:t>COMFORT(z zagłówkiem),</w:t>
            </w:r>
          </w:p>
          <w:p>
            <w:pPr>
              <w:pStyle w:val="Normal"/>
              <w:widowControl/>
              <w:suppressAutoHyphens w:val="false"/>
              <w:spacing w:lineRule="auto" w:line="276" w:before="100" w:after="0"/>
              <w:ind w:left="720" w:hanging="0"/>
              <w:rPr>
                <w:shd w:fill="FFFFFF" w:val="clear"/>
              </w:rPr>
            </w:pPr>
            <w:r>
              <w:rPr>
                <w:rFonts w:eastAsia="Times New Roman"/>
                <w:lang w:val="pl-PL"/>
              </w:rPr>
              <w:t xml:space="preserve">- </w:t>
            </w:r>
            <w:r>
              <w:rPr>
                <w:rFonts w:eastAsia="Times New Roman"/>
              </w:rPr>
              <w:t>HYGIENIC(do stosowania w toaleci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Wysokość: 174 cm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Długość: 111,5 cm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zerokość (złożone nogi podnośnika): 55 cm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zerokość (rozłożone nogi): 103,5 cm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Wysokość ramienia: 111,5 cm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Maksymalna waga pacjenta: 150 kg 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pl-PL"/>
              </w:rPr>
              <w:t>RAZEM WARTOŚĆ BRUTTO ZADANIA NR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819"/>
        </w:tabs>
        <w:ind w:left="819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19:00Z</dcterms:created>
  <dc:creator>user</dc:creator>
  <dc:description/>
  <cp:keywords/>
  <dc:language>en-US</dc:language>
  <cp:lastModifiedBy>Joanna Kulpa</cp:lastModifiedBy>
  <cp:lastPrinted>2015-09-09T08:27:00Z</cp:lastPrinted>
  <dcterms:modified xsi:type="dcterms:W3CDTF">2015-09-24T07:59:00Z</dcterms:modified>
  <cp:revision>4</cp:revision>
  <dc:subject/>
  <dc:title/>
</cp:coreProperties>
</file>