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  <w:lang w:val="en-US"/>
        </w:rPr>
      </w:r>
    </w:p>
    <w:p>
      <w:pPr>
        <w:pStyle w:val="Subtitle"/>
        <w:rPr>
          <w:rFonts w:ascii="Arial" w:hAnsi="Arial"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sz w:val="22"/>
          <w:szCs w:val="22"/>
        </w:rPr>
        <w:t>„Wyposażenie Środowiskowego Domu Samopomocy w miejscowości Pień, gmina Radomyśl Wielki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 oferujemy wykonanie przedmiotu zamówienia zgodnie z wymogami zawartymi w Specyfikacji istotnych warunków zamówienia na następujących warun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 ….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ać nr zadania, w przypadku składania oferty na więcej części należy powielić punkt 1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. Cena za wykonanie przedmiotu zamówienia wynos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 brut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…………..złotych brut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VAT: ……………………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…………………………………. zł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łownie: …………………………………………..…………………………………………..złot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 z załączonym  formularzem cenowym dla zadania nr 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. Dostawy objęte zamówieniem zobowiązuję się wykonać </w:t>
      </w:r>
      <w:r>
        <w:rPr>
          <w:rFonts w:cs="Arial" w:ascii="Arial" w:hAnsi="Arial"/>
          <w:b/>
          <w:sz w:val="22"/>
          <w:szCs w:val="22"/>
        </w:rPr>
        <w:t>w terminie:  ……………………….. dni od dnia podpisania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C). Oświadczam, że na oferowany przedmiot zamówienia udzielam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na okres …….…… miesięcy.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oferowany w niniejszej ofercie sprzęt/urządzenia, wyposażenie  spełniają wymogi i normy bezpieczeństwa użytkownika oraz posiada wszelkie atesty i certyfikaty wymagane na podstawie obowiązujących w tym zakresie przepisów prawa, dopuszczających go do użytkowania na terenie naszego kraj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 i protokołem z przeprowadzonego instruktażu (szkolenia pracowników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spacing w:before="0" w:after="240"/>
        <w:jc w:val="both"/>
        <w:rPr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że zamierzamy powierzyć podwykonawcy część zamówienia</w:t>
      </w:r>
    </w:p>
    <w:p>
      <w:pPr>
        <w:pStyle w:val="TextBody"/>
        <w:tabs>
          <w:tab w:val="clear" w:pos="708"/>
          <w:tab w:val="left" w:pos="820" w:leader="none"/>
        </w:tabs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…</w:t>
      </w:r>
      <w:r>
        <w:rPr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łoszenie awarii będzie dokonywane przez Zamawiającego na adres serwisu gwarancyjnego znajdującego się w ........................................tel.......................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fax ..........................e-mail: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ą odpowiedzialną za realizację przedmiotu zamówienia ze strony Wykonawcy będzie: ……………….………………… tel.:………………………… e-mail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 i podpis upełnomocnionego przedstawiciela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5-09-09T06:22:00Z</dcterms:modified>
  <cp:revision>23</cp:revision>
  <dc:subject/>
  <dc:title>Rozdział II SIWZ - Formularz Oferty </dc:title>
</cp:coreProperties>
</file>