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Wyposażenie Środowiskowego Domu Samopomocy w miejscowości Pień, gmina Radomyśl Wielki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2527548"/>
      <w:bookmarkStart w:id="1" w:name="__Fieldmark__0_121252754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2527548"/>
      <w:bookmarkStart w:id="3" w:name="__Fieldmark__1_121252754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9-08T11:34:00Z</dcterms:modified>
  <cp:revision>7</cp:revision>
  <dc:subject/>
  <dc:title>Rozdział II SIWZ – Załącznik nr 6 do oferty</dc:title>
</cp:coreProperties>
</file>