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Budowa chodnika dla pieszych w miejscowości  Radomyśl Wielki przy drodze gminnej Radomyśl Wielki- Pień (przy ul. Rolnej)  o długości 360 m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0407978"/>
      <w:bookmarkStart w:id="1" w:name="__Fieldmark__0_251040797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0407978"/>
      <w:bookmarkStart w:id="3" w:name="__Fieldmark__1_251040797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3-04T09:20:00Z</dcterms:modified>
  <cp:revision>9</cp:revision>
  <dc:subject/>
  <dc:title>Rozdział II SIWZ – Załącznik nr 6 do oferty</dc:title>
</cp:coreProperties>
</file>