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</w:rPr>
        <w:t>o spełnianiu warunków udziału w postępowa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Budowa chodnika dla pieszych w miejscowości  Radomyśl Wielki przy drodze gminnej Radomyśl Wielki- Pień ( przy ul. Rolnej)  o długości 360 m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zgodnie z art. 22 ust. 1 ustawy z dnia 29.01.2004r. Prawo zamówień publicznych dotyczą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Wykonawcy)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6-03-04T09:18:00Z</dcterms:modified>
  <cp:revision>9</cp:revision>
  <dc:subject/>
  <dc:title>Rozdział II SIWZ – Załącznik nr 2 do oferty </dc:title>
</cp:coreProperties>
</file>