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Budowa chodnika dla pieszych w miejscowości  Radomyśl Wielki przy drodze gminnej Radomyśl Wielki- Pień ( przy ul. Rolnej)  o długości 360 m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pis wykonanych robót budowlanych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i 7.6 Instrukcji dla wykonawców.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6-03-04T09:19:00Z</dcterms:modified>
  <cp:revision>11</cp:revision>
  <dc:subject/>
  <dc:title>Rozdział II SIWZ – Załącznik nr 5 do oferty</dc:title>
</cp:coreProperties>
</file>