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Budowa chodnika dla pieszych w miejscowości Radomyśl Wielki przy drodze gminnej Radomyśl Wielki- Pień (przy ul. Rolnej) o długości 360m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14.06.2016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 w celu wykazania spełniania warunków udziału w postępowaniu, o których mowa w art. 22 ust.1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6-03-04T10:15:00Z</dcterms:modified>
  <cp:revision>13</cp:revision>
  <dc:subject/>
  <dc:title>Rozdział II SIWZ - Formularz Oferty </dc:title>
</cp:coreProperties>
</file>