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Przebudowa ulicy Zasowskiej w miejscowości Radomyśl Wielki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osób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 xml:space="preserve">Zał. nr 4 - Wykaz sprzętu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6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projekt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11.05.2016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5.2016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5-11T11:22:00Z</dcterms:modified>
  <cp:revision>10</cp:revision>
  <dc:subject/>
  <dc:title>SIWZ – SPIS TREŚCI</dc:title>
</cp:coreProperties>
</file>