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36"/>
          <w:szCs w:val="36"/>
        </w:rPr>
        <w:t>Rozdział VI SIWZ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Projekt U M O W A  nr  272/  /2016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…..2016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a 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, przeprowadzonego w trybie przetargu nieograniczonego zgodnie z ustawą Prawo zamówień publicznych, Zamawiający powierza a Wykonawca zobowiązuje się do wykonania  zadania </w:t>
      </w:r>
      <w:r>
        <w:rPr>
          <w:rFonts w:cs="Arial" w:ascii="Arial" w:hAnsi="Arial"/>
          <w:b/>
          <w:sz w:val="20"/>
          <w:szCs w:val="20"/>
        </w:rPr>
        <w:t>pn.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„Przebudowa ulicy Zasowskiej w miejscowości Radomyśl Wielki”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 zobowiązuje się do wykonania przedmiotu umowy w następujących terminach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…...2016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kończenie: </w:t>
      </w:r>
      <w:r>
        <w:rPr>
          <w:b/>
          <w:sz w:val="20"/>
          <w:szCs w:val="20"/>
        </w:rPr>
        <w:t>w terminie  do trzech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.. zł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) w tym podatek VAT (23 %) ………………………………..  wynikające z rozstrzygniętego postępowania przetargowego.                          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drogowych.</w:t>
      </w:r>
    </w:p>
    <w:p>
      <w:pPr>
        <w:pStyle w:val="TextBody"/>
        <w:tabs>
          <w:tab w:val="clear" w:pos="708"/>
          <w:tab w:val="left" w:pos="5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dziennik budowy, książkę obmiarów, operat kolaudacyjny oraz inwentaryzację geodezyjną powykonawc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.</w:t>
      </w:r>
    </w:p>
    <w:p>
      <w:pPr>
        <w:pStyle w:val="TextBody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2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10 dni roboczych od dnia otrzymania zawiadomienia, zawiadamiając o tym Wykonawcę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Przewiduje się jedną płatność  po wykonaniu 100 %  zakresu umownego robót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Kierownikiem robót ze strony Wykonawcy będzie Pan/i/…………………………………………………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stawicielem ze strony Zamawiającego będzie: Pan(i) ……………………. – inspektor nadz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ą umową na okres ….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 licząc od dnia podpisania protokołu odbioru końc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Zamawiającemu przysługują uprawnienia z tytułu rękojmi przez okres  ……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. Kary umowne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spełniającej wymagań określonych w specyfikacji istotnych warunków </w:t>
        <w:tab/>
        <w:t>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0:00Z</dcterms:created>
  <dc:creator>Skop</dc:creator>
  <dc:description/>
  <cp:keywords/>
  <dc:language>en-US</dc:language>
  <cp:lastModifiedBy>Joanna Kulpa</cp:lastModifiedBy>
  <cp:lastPrinted>2015-02-25T09:30:00Z</cp:lastPrinted>
  <dcterms:modified xsi:type="dcterms:W3CDTF">2016-05-13T11:46:00Z</dcterms:modified>
  <cp:revision>11</cp:revision>
  <dc:subject/>
  <dc:title>Rozdział: VI</dc:title>
</cp:coreProperties>
</file>