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Budowa ulicy Chopina strona lewa na Oś. Wola  w Radomyślu Wielkim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6 – Oświadczenie o możliwości   wykonania badań  wymaganych w SST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7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14.01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2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