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Budowa ulicy Chopina strona lewa na Oś. Wola  w Radomyślu Wielkim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535643784"/>
      <w:bookmarkStart w:id="1" w:name="__Fieldmark__0_535643784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535643784"/>
      <w:bookmarkStart w:id="3" w:name="__Fieldmark__1_535643784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