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położonych  w miejscowości Janowiec, Żarówka, Dulcza Wielka, Dulcza Mała, Radomyśl Wielki, Partynia, Zgórsko, Ruda, Podborze, Dąbrówka Wisłocka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607308"/>
      <w:bookmarkStart w:id="1" w:name="__Fieldmark__0_11560730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607308"/>
      <w:bookmarkStart w:id="3" w:name="__Fieldmark__1_11560730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2-15T12:34:00Z</dcterms:modified>
  <cp:revision>36</cp:revision>
  <dc:subject/>
  <dc:title>Rozdział II SIWZ – Załącznik nr 6 do oferty</dc:title>
</cp:coreProperties>
</file>