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budynku usługowego w Radomyślu Wielkim- Rynek 13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</w:t>
      </w:r>
      <w:r>
        <w:rPr>
          <w:rFonts w:cs="Calibri" w:ascii="Calibri" w:hAnsi="Calibri"/>
          <w:b/>
          <w:spacing w:val="-5"/>
          <w:sz w:val="22"/>
          <w:szCs w:val="22"/>
        </w:rPr>
        <w:t>11 miesięcy od protokolarnego przekazania bud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728808808"/>
      <w:bookmarkStart w:id="1" w:name="__Fieldmark__0_728808808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728808808"/>
      <w:bookmarkStart w:id="3" w:name="__Fieldmark__1_728808808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728808808"/>
      <w:bookmarkStart w:id="5" w:name="__Fieldmark__2_728808808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728808808"/>
      <w:bookmarkStart w:id="7" w:name="__Fieldmark__3_728808808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728808808"/>
      <w:bookmarkStart w:id="9" w:name="__Fieldmark__4_728808808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728808808"/>
      <w:bookmarkStart w:id="11" w:name="__Fieldmark__5_728808808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728808808"/>
      <w:bookmarkStart w:id="13" w:name="__Fieldmark__6_728808808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4-08T13:00:00Z</dcterms:modified>
  <cp:revision>37</cp:revision>
  <dc:subject/>
  <dc:title>Rozdział II SIWZ - Formularz Oferty</dc:title>
</cp:coreProperties>
</file>