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Przebudowa drogi gminnej polegająca na budowie chodnika dla pieszych w miejscowości Podborze” </w:t>
      </w:r>
      <w:r>
        <w:rPr>
          <w:rFonts w:cs="Calibri" w:ascii="Calibri" w:hAnsi="Calibri"/>
          <w:sz w:val="22"/>
          <w:szCs w:val="22"/>
        </w:rPr>
        <w:t xml:space="preserve">zamieszczonego w Biuletynie Zamówień Publicznych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ind w:firstLine="708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Słownie: …................................................................................................ </w:t>
      </w:r>
    </w:p>
    <w:p>
      <w:pPr>
        <w:pStyle w:val="Normal"/>
        <w:ind w:firstLine="708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Wartość podatku VAT  …....................................... zł </w:t>
      </w:r>
    </w:p>
    <w:p>
      <w:pPr>
        <w:pStyle w:val="Normal"/>
        <w:ind w:firstLine="708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(słownie: …................................................................................)</w:t>
      </w:r>
    </w:p>
    <w:p>
      <w:pPr>
        <w:pStyle w:val="Normal"/>
        <w:ind w:firstLine="708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>zgodnie z wypełnionym kosztorysem ofertowym;</w:t>
      </w:r>
    </w:p>
    <w:p>
      <w:pPr>
        <w:pStyle w:val="Normal"/>
        <w:ind w:firstLine="708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 xml:space="preserve">oświadczamy, że zamówienie zrealizujemy w terminie </w:t>
      </w:r>
      <w:r>
        <w:rPr>
          <w:rFonts w:cs="Calibri" w:ascii="Calibri" w:hAnsi="Calibri"/>
          <w:b/>
          <w:spacing w:val="-5"/>
          <w:sz w:val="22"/>
          <w:szCs w:val="22"/>
        </w:rPr>
        <w:t>do 2 miesięcy od dnia podpisania umow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 PLN zostało wniesione w dniu ............................................ w formie .............................. (potwierdzenie wniesienia w załączeniu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2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705384435"/>
      <w:bookmarkStart w:id="1" w:name="__Fieldmark__0_705384435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705384435"/>
      <w:bookmarkStart w:id="3" w:name="__Fieldmark__1_705384435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705384435"/>
      <w:bookmarkStart w:id="5" w:name="__Fieldmark__2_705384435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ikro przedsiębiorcą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705384435"/>
      <w:bookmarkStart w:id="7" w:name="__Fieldmark__3_705384435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przedsiębiorcą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705384435"/>
      <w:bookmarkStart w:id="9" w:name="__Fieldmark__4_705384435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średnim przedsiębiorcą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705384435"/>
      <w:bookmarkStart w:id="11" w:name="__Fieldmark__5_705384435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prowadzę jednoosobową działalność gospodarczą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2" w:name="__Fieldmark__6_705384435"/>
      <w:bookmarkStart w:id="13" w:name="__Fieldmark__6_705384435"/>
      <w:bookmarkEnd w:id="1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inn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705384435"/>
      <w:bookmarkStart w:id="15" w:name="__Fieldmark__7_705384435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ems.ms.gov.pl - dla odpisu z Krajowego Rejestru Sądowego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705384435"/>
      <w:bookmarkStart w:id="17" w:name="__Fieldmark__8_705384435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www.ceidg.gov.pl - dla odpisu z CEIDG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8" w:name="__Fieldmark__9_705384435"/>
      <w:bookmarkStart w:id="19" w:name="__Fieldmark__9_705384435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i/>
          <w:i/>
          <w:color w:val="000000"/>
          <w:spacing w:val="-8"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pacing w:val="-8"/>
          <w:sz w:val="20"/>
          <w:szCs w:val="20"/>
        </w:rPr>
        <w:t xml:space="preserve">                                         </w:t>
      </w:r>
      <w:r>
        <w:rPr>
          <w:rFonts w:cs="Calibri" w:ascii="Calibri" w:hAnsi="Calibri"/>
          <w:i/>
          <w:color w:val="000000"/>
          <w:spacing w:val="-8"/>
          <w:sz w:val="20"/>
          <w:szCs w:val="20"/>
        </w:rPr>
        <w:t>(wskazać właściwy rejestr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Uwaga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Należy wybrać właściwą opcję poprzez umieszczenie znaku „x”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pis Wykonawcy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b podpisem zaufanym lub podpisem osobistym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(o ile są znani na etapie składania oferty)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eastAsia="Times New Roman"/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21-03-31T10:58:00Z</cp:lastPrinted>
  <dcterms:modified xsi:type="dcterms:W3CDTF">2022-08-26T07:11:00Z</dcterms:modified>
  <cp:revision>47</cp:revision>
  <dc:subject/>
  <dc:title>Rozdział II SIWZ - Formularz Oferty</dc:title>
</cp:coreProperties>
</file>