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Przebudowa dróg gminnych polegająca na budowie chodników dla pieszych w ich pasie drogowym w miejscowości Partynia i  Pień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nr 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i/>
        </w:rPr>
        <w:tab/>
        <w:tab/>
        <w:tab/>
        <w:t>( należy wpisać nr i nazwę zadania / zadań/ na które Wykonawca składa ofertę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SWZ</w:t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zęść nr 1- Dział VIII ust. 2 pkt 4.1.a)</w:t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zęść nr 2- Dział VIII ust. 2 pkt 4.2.a)</w:t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824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1-04-01T06:34:00Z</dcterms:modified>
  <cp:revision>36</cp:revision>
  <dc:subject/>
  <dc:title>Rozdział II SIWZ – Załącznik nr 5 do oferty</dc:title>
</cp:coreProperties>
</file>