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óg gminnych polegająca  na budowie chodników dla pieszych w ich pasie drogowym w miejscowości Partynia i  Pień”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ZĘŚĆ NR  …………………………………………………………………………………………………………………..                       ( należy wpisać nr i nazwę zadania, którego dotyczy oświadczeni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1595385"/>
      <w:bookmarkStart w:id="1" w:name="__Fieldmark__0_373159538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1595385"/>
      <w:bookmarkStart w:id="3" w:name="__Fieldmark__1_373159538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4-01T06:29:00Z</dcterms:modified>
  <cp:revision>38</cp:revision>
  <dc:subject/>
  <dc:title>Rozdział II SIWZ – Załącznik nr 6 do oferty</dc:title>
</cp:coreProperties>
</file>