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óg gminnych polegająca  na budowie chodników dla pieszych w ich pasie drogowym w miejscowości Partynia i  Pień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nr 1- </w:t>
      </w:r>
      <w:r>
        <w:rPr>
          <w:rFonts w:cs="Calibri" w:ascii="Calibri" w:hAnsi="Calibri"/>
          <w:b/>
          <w:sz w:val="22"/>
          <w:szCs w:val="22"/>
        </w:rPr>
        <w:t>„Budowa chodnika dla pieszych w pasie drogowym w miejscowości Partynia”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4 miesięcy od dnia podpisan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nr 2- </w:t>
      </w:r>
      <w:r>
        <w:rPr>
          <w:rFonts w:cs="Calibri" w:ascii="Calibri" w:hAnsi="Calibri"/>
          <w:b/>
          <w:sz w:val="22"/>
          <w:szCs w:val="22"/>
        </w:rPr>
        <w:t>„Budowa chodnika dla pieszych w pasie drogowym w miejscowości Pień”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/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4 miesięcy od dnia podpisania umow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Część nr 1- 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Część nr 2- 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367597235"/>
      <w:bookmarkStart w:id="1" w:name="__Fieldmark__0_336759723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367597235"/>
      <w:bookmarkStart w:id="3" w:name="__Fieldmark__1_336759723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367597235"/>
      <w:bookmarkStart w:id="5" w:name="__Fieldmark__2_336759723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367597235"/>
      <w:bookmarkStart w:id="7" w:name="__Fieldmark__3_336759723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367597235"/>
      <w:bookmarkStart w:id="9" w:name="__Fieldmark__4_3367597235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367597235"/>
      <w:bookmarkStart w:id="11" w:name="__Fieldmark__5_3367597235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367597235"/>
      <w:bookmarkStart w:id="13" w:name="__Fieldmark__6_3367597235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(o ile są znani na etapie składania oferty)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1-03-31T10:58:00Z</cp:lastPrinted>
  <dcterms:modified xsi:type="dcterms:W3CDTF">2021-04-01T06:41:00Z</dcterms:modified>
  <cp:revision>45</cp:revision>
  <dc:subject/>
  <dc:title>Rozdział II SIWZ - Formularz Oferty</dc:title>
</cp:coreProperties>
</file>