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óg gminnych polegająca  na budowie chodników dla pieszych w ich pasie drogowym w miejscowości Partynia i  Pień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nr 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i/>
        </w:rPr>
        <w:tab/>
        <w:tab/>
        <w:t>( 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.1.b)- Część nr 1 lub Działu VIII ust. 2 pkt 4.2.b) – Część nr 2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4-01T06:37:00Z</dcterms:modified>
  <cp:revision>22</cp:revision>
  <dc:subject/>
  <dc:title>Rozdział II SIWZ – Załącznik nr 4 do oferty </dc:title>
</cp:coreProperties>
</file>