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Przebudowa dróg gminnych polegająca  na budowie chodników dla pieszych w ich pasie drogowym w miejscowości Partynia i  Pień”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nr 1- „Budowa chodnika dla pieszych w pasie drogowym w miejscowości Partynia”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zęść nr 2 - „Budowa chodnika dla pieszych w pasie drogowym w miejscowości Pień” </w:t>
      </w:r>
      <w:r>
        <w:rPr>
          <w:rFonts w:cs="Calibri" w:ascii="Calibri" w:hAnsi="Calibri"/>
          <w:i/>
          <w:color w:val="000000"/>
          <w:sz w:val="22"/>
          <w:szCs w:val="22"/>
        </w:rPr>
        <w:t>(niepotrzebne skreślić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 ofertowy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po podpisaniu umowy i przekazaniu placu budowy (plac budowy zostanie przekazany w terminie do 5 dni od podpisania umowy)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4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umowy o pracę w sposób określony w art. 22 § 1 ustawy z dnia 26 czerwca 1974 r. – Kodeks pracy (Dz. U. z 2020 r. poz. 1320 z późn. zm.) tj. czynnośc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brukarskie (układanie kostki, przygotowanie podłoża wraz ze stabilizacją cementem), czynności polegające na obsłudze zagęszcz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płatność po wykonaniu części nr 1*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/>
      </w:pPr>
      <w:r>
        <w:rPr>
          <w:rFonts w:cs="Calibri" w:ascii="Calibri" w:hAnsi="Calibri"/>
        </w:rPr>
        <w:t>Przewiduje się jedną płatność po wykonaniu części nr 2* (niepotrzebne wykreślić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Ostateczna wysokość wynagrodzenia, za wykonanie przedmiotu umowy (części nr 1 lub 2), ustalona zostanie w oparciu o kosztorys powykonawczy uproszczony, po zakończeniu  i odbiorze robót  będących przedmiotem niniejszej umowy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wnioskiem o dokonanie odbioru końcowego, Wykonawca przedstawi Zamawiającemu:  kosztorys powykonawczy uproszczony, operat kolaudacyjny, dziennik budowy, książkę obmiarów powykonawczych oraz  geodezyjną  inwentaryzację powykonawczą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dziennik budowy oraz książka obmiarów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2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2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2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4-01T06:07:00Z</dcterms:modified>
  <cp:revision>83</cp:revision>
  <dc:subject/>
  <dc:title>Rozdział: VI</dc:title>
</cp:coreProperties>
</file>