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Dowóz uczniów niepełnosprawnych do szkół i placówek oświatow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y niezbędne środki transportu do wykonania przedmiotu zamówienia:</w:t>
      </w:r>
    </w:p>
    <w:tbl>
      <w:tblPr>
        <w:tblW w:w="944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744"/>
        <w:gridCol w:w="709"/>
        <w:gridCol w:w="1134"/>
        <w:gridCol w:w="3402"/>
        <w:gridCol w:w="1689"/>
      </w:tblGrid>
      <w:tr>
        <w:trPr>
          <w:trHeight w:val="791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  <w:br/>
              <w:t xml:space="preserve"> (typ, model )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iejsc siedzących wraz z kierowcą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jazd jest przeznaczony do przewozu osób niepełnosprawnych, wyposażony jest w pasy bezpieczeństwa, szyny podjazdowe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miejsce do zamontowania wózka inwalidzkiego,  klimatyzację, ogrzewanie, aktualne badania techniczne, ubezpieczenie OC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leży wpisa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 lub NIE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6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6-28T15:12:00Z</cp:lastPrinted>
  <dcterms:modified xsi:type="dcterms:W3CDTF">2022-06-27T08:00:00Z</dcterms:modified>
  <cp:revision>27</cp:revision>
  <dc:subject/>
  <dc:title>Rozdział II SIWZ – Załącznik nr 4 do oferty </dc:title>
</cp:coreProperties>
</file>