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1 do 31.07.2022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01206066"/>
      <w:bookmarkStart w:id="1" w:name="__Fieldmark__0_30120606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01206066"/>
      <w:bookmarkStart w:id="3" w:name="__Fieldmark__1_30120606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01206066"/>
      <w:bookmarkStart w:id="5" w:name="__Fieldmark__2_30120606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01206066"/>
      <w:bookmarkStart w:id="7" w:name="__Fieldmark__3_30120606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01206066"/>
      <w:bookmarkStart w:id="9" w:name="__Fieldmark__4_30120606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01206066"/>
      <w:bookmarkStart w:id="11" w:name="__Fieldmark__5_30120606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01206066"/>
      <w:bookmarkStart w:id="13" w:name="__Fieldmark__6_30120606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6-29T08:35:00Z</dcterms:modified>
  <cp:revision>38</cp:revision>
  <dc:subject/>
  <dc:title>Rozdział II SIWZ - Formularz Oferty </dc:title>
</cp:coreProperties>
</file>