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do szkół podstawowych na terenie Gminy Radomyśl Wielki oraz inne wyjazdy związane z realizacją zadań szkolnych w roku szkolnym 2022/2023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może złożyć ofertę na dowolną ilość części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1- „Dowóz uczniów z miejscowości Pień i Partynia- Schabowiec do Zespołu Szkolno- Przedszkolnego w Partyni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2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3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nr 2</w:t>
      </w:r>
      <w:r>
        <w:rPr>
          <w:rFonts w:cs="Arial" w:ascii="Arial" w:hAnsi="Arial"/>
          <w:b/>
          <w:sz w:val="20"/>
          <w:szCs w:val="20"/>
          <w:u w:val="single"/>
        </w:rPr>
        <w:t>- „Przewóz uczniów na zawody sportowe oraz inne wyjazdy związane z realizacją zadań szkolnych”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 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2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3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zgodnie z kalendarzem impre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144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263189502"/>
      <w:bookmarkStart w:id="1" w:name="__Fieldmark__0_126318950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263189502"/>
      <w:bookmarkStart w:id="3" w:name="__Fieldmark__1_126318950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6"/>
        <w:gridCol w:w="2077"/>
        <w:gridCol w:w="2986"/>
      </w:tblGrid>
      <w:tr>
        <w:trPr>
          <w:trHeight w:val="7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263189502"/>
      <w:bookmarkStart w:id="5" w:name="__Fieldmark__2_126318950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263189502"/>
      <w:bookmarkStart w:id="7" w:name="__Fieldmark__3_126318950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263189502"/>
      <w:bookmarkStart w:id="9" w:name="__Fieldmark__4_1263189502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263189502"/>
      <w:bookmarkStart w:id="11" w:name="__Fieldmark__5_1263189502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1263189502"/>
      <w:bookmarkStart w:id="13" w:name="__Fieldmark__6_1263189502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2-06-27T08:35:00Z</dcterms:modified>
  <cp:revision>54</cp:revision>
  <dc:subject/>
  <dc:title>Rozdział II SIWZ - Formularz Oferty </dc:title>
</cp:coreProperties>
</file>