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2- „Dowóz uczniów z miejscowości Zdziarzec do </w:t>
      </w:r>
      <w:r>
        <w:rPr>
          <w:rFonts w:cs="Arial" w:ascii="Arial" w:hAnsi="Arial"/>
          <w:b/>
          <w:sz w:val="20"/>
          <w:szCs w:val="20"/>
          <w:u w:val="single"/>
        </w:rPr>
        <w:t xml:space="preserve">Szkoły Podstawowej w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domyślu Wielkim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8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</w:t>
      </w:r>
      <w:r>
        <w:rPr>
          <w:rFonts w:cs="Arial" w:ascii="Arial" w:hAnsi="Arial"/>
          <w:b/>
          <w:sz w:val="20"/>
          <w:szCs w:val="20"/>
          <w:u w:val="single"/>
        </w:rPr>
        <w:t>3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7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1"/>
          <w:numId w:val="4"/>
        </w:numPr>
        <w:tabs>
          <w:tab w:val="clear" w:pos="708"/>
          <w:tab w:val="left" w:pos="8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873349712"/>
      <w:bookmarkStart w:id="1" w:name="__Fieldmark__0_287334971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873349712"/>
      <w:bookmarkStart w:id="3" w:name="__Fieldmark__1_287334971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873349712"/>
      <w:bookmarkStart w:id="5" w:name="__Fieldmark__2_287334971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873349712"/>
      <w:bookmarkStart w:id="7" w:name="__Fieldmark__3_287334971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873349712"/>
      <w:bookmarkStart w:id="9" w:name="__Fieldmark__4_287334971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873349712"/>
      <w:bookmarkStart w:id="11" w:name="__Fieldmark__5_287334971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873349712"/>
      <w:bookmarkStart w:id="13" w:name="__Fieldmark__6_2873349712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7-01T13:01:00Z</dcterms:modified>
  <cp:revision>51</cp:revision>
  <dc:subject/>
  <dc:title>Rozdział II SIWZ - Formularz Oferty </dc:title>
</cp:coreProperties>
</file>