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Wymiana sztucznej nawierzchni płyty boiska przy Szkole Podstawowej w Radomyślu Wielkim (Orlik)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50 dni 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003984383"/>
      <w:bookmarkStart w:id="1" w:name="__Fieldmark__0_200398438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003984383"/>
      <w:bookmarkStart w:id="3" w:name="__Fieldmark__1_200398438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003984383"/>
      <w:bookmarkStart w:id="5" w:name="__Fieldmark__2_200398438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003984383"/>
      <w:bookmarkStart w:id="7" w:name="__Fieldmark__3_200398438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003984383"/>
      <w:bookmarkStart w:id="9" w:name="__Fieldmark__4_200398438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003984383"/>
      <w:bookmarkStart w:id="11" w:name="__Fieldmark__5_200398438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003984383"/>
      <w:bookmarkStart w:id="13" w:name="__Fieldmark__6_2003984383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9-13T08:42:00Z</dcterms:modified>
  <cp:revision>42</cp:revision>
  <dc:subject/>
  <dc:title>Rozdział II SIWZ - Formularz Oferty</dc:title>
</cp:coreProperties>
</file>