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Budowa placu zabaw w Radomyślu Wielkim –II etap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szczonego w Biuletynie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>Za wynagrodzeniem ryczałtowy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 kosztorysem ofertowym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3 miesięcy od dnia podpisania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829397247"/>
      <w:bookmarkStart w:id="1" w:name="__Fieldmark__0_2829397247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829397247"/>
      <w:bookmarkStart w:id="3" w:name="__Fieldmark__1_2829397247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>Informuję, że jestem: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4" w:name="__Fieldmark__2_2829397247"/>
      <w:bookmarkStart w:id="5" w:name="__Fieldmark__2_2829397247"/>
      <w:bookmarkEnd w:id="5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6" w:name="__Fieldmark__3_2829397247"/>
      <w:bookmarkStart w:id="7" w:name="__Fieldmark__3_2829397247"/>
      <w:bookmarkEnd w:id="7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8" w:name="__Fieldmark__4_2829397247"/>
      <w:bookmarkStart w:id="9" w:name="__Fieldmark__4_2829397247"/>
      <w:bookmarkEnd w:id="9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średnim przedsiębiorstwe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829397247"/>
      <w:bookmarkStart w:id="11" w:name="__Fieldmark__5_2829397247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829397247"/>
      <w:bookmarkStart w:id="13" w:name="__Fieldmark__6_2829397247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2829397247"/>
      <w:bookmarkStart w:id="15" w:name="__Fieldmark__7_2829397247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color w:val="000000"/>
          <w:spacing w:val="-8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pacing w:val="-8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i/>
          <w:color w:val="000000"/>
          <w:spacing w:val="-8"/>
          <w:sz w:val="20"/>
          <w:szCs w:val="20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2-05-17T07:10:00Z</dcterms:modified>
  <cp:revision>44</cp:revision>
  <dc:subject/>
  <dc:title>Rozdział II SIWZ - Formularz Oferty</dc:title>
</cp:coreProperties>
</file>