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Zakup laptopów w ramach programu Wsparcia dzieci z rodzin pegeerowskich w rozwoju cyfrowym – Granty PPGR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5441140"/>
      <w:bookmarkStart w:id="1" w:name="__Fieldmark__0_415544114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5441140"/>
      <w:bookmarkStart w:id="3" w:name="__Fieldmark__1_415544114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6-01T07:16:00Z</dcterms:modified>
  <cp:revision>41</cp:revision>
  <dc:subject/>
  <dc:title>Rozdział II SIWZ – Załącznik nr 6 do oferty</dc:title>
</cp:coreProperties>
</file>