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6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368817724"/>
      <w:bookmarkStart w:id="1" w:name="__Fieldmark__0_136881772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368817724"/>
      <w:bookmarkStart w:id="3" w:name="__Fieldmark__1_136881772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368817724"/>
      <w:bookmarkStart w:id="5" w:name="__Fieldmark__2_1368817724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368817724"/>
      <w:bookmarkStart w:id="7" w:name="__Fieldmark__3_1368817724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368817724"/>
      <w:bookmarkStart w:id="9" w:name="__Fieldmark__4_1368817724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368817724"/>
      <w:bookmarkStart w:id="11" w:name="__Fieldmark__5_1368817724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1368817724"/>
      <w:bookmarkStart w:id="13" w:name="__Fieldmark__6_1368817724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9-27T13:30:00Z</dcterms:modified>
  <cp:revision>41</cp:revision>
  <dc:subject/>
  <dc:title>Rozdział II SIWZ - Formularz Oferty</dc:title>
</cp:coreProperties>
</file>