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budynku SUW Jamy polegająca na rozbudowie technologii uzdatniania wody, w tym wykonanie elementów konstrukcyjnych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3 miesięcy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77243602"/>
      <w:bookmarkStart w:id="1" w:name="__Fieldmark__0_47724360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77243602"/>
      <w:bookmarkStart w:id="3" w:name="__Fieldmark__1_47724360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77243602"/>
      <w:bookmarkStart w:id="5" w:name="__Fieldmark__2_47724360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77243602"/>
      <w:bookmarkStart w:id="7" w:name="__Fieldmark__3_47724360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477243602"/>
      <w:bookmarkStart w:id="9" w:name="__Fieldmark__4_477243602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477243602"/>
      <w:bookmarkStart w:id="11" w:name="__Fieldmark__5_477243602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477243602"/>
      <w:bookmarkStart w:id="13" w:name="__Fieldmark__6_477243602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7-26T11:52:00Z</dcterms:modified>
  <cp:revision>40</cp:revision>
  <dc:subject/>
  <dc:title>Rozdział II SIWZ - Formularz Oferty</dc:title>
</cp:coreProperties>
</file>