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>: „Budowa placu rekreacyjnego w Żarówce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II.1 zaproszenia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3 do zapytania ofertowego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8-05-23T10:50:00Z</dcterms:modified>
  <cp:revision>29</cp:revision>
  <dc:subject/>
  <dc:title>Rozdział II SIWZ – Załącznik nr 5 do oferty</dc:title>
</cp:coreProperties>
</file>