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Załącznik nr 2 do Regulaminu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dzielania zamówień publicznych, których wartość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przekracza wyrażonej w złotych równowartości kwoty 30 000 euro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mina Radomyśl Wielki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9-310 Radomyśl Wielki</w:t>
        <w:tab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Rynek 32  </w:t>
        <w:tab/>
        <w:tab/>
        <w:tab/>
        <w:tab/>
        <w:tab/>
        <w:tab/>
        <w:tab/>
        <w:t xml:space="preserve">Radomyśl Wielki 25.06.2018 r.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>Znak</w:t>
      </w:r>
      <w:r>
        <w:rPr>
          <w:rFonts w:cs="Arial" w:ascii="Arial" w:hAnsi="Arial"/>
          <w:i/>
          <w:sz w:val="18"/>
          <w:szCs w:val="18"/>
        </w:rPr>
        <w:t xml:space="preserve"> sprawy UG-271/PP/5/2018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PROSZENI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DO UDZIAŁU W POSTĘPOWANIU W ZAMÓWIENI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NIŻEJ 30 000 EUR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Zapraszamy Państwa Firmę do udziału w postępowaniu prowadzonym w trybie zapytania ofertowego na: 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„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 xml:space="preserve">Budowa infrastruktury sportowo-rekreacyjnej w Dąbiu” 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>w ramach Programu rozwoju małej infrastruktury sportowo-rekreacyjnej o charakterze wielopokoleniowym – otwarte Strefy Aktywności  (OSA) Edycja  2018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 przedmiotu zamówienia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</w:rPr>
        <w:t xml:space="preserve">Projektowany plac zostanie wybudowany na części działki  </w:t>
      </w:r>
      <w:r>
        <w:rPr>
          <w:rFonts w:cs="Arial" w:ascii="Arial" w:hAnsi="Arial"/>
          <w:color w:val="000000"/>
          <w:sz w:val="18"/>
          <w:szCs w:val="18"/>
        </w:rPr>
        <w:t>875/4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od strony wschodniej . Istniejąca nawierzchnia gruntowa zostanie zniwelowana. Zostaną zamontowane w fundamentach betonowych n/w urządzenia </w:t>
      </w:r>
    </w:p>
    <w:p>
      <w:pPr>
        <w:pStyle w:val="TextBody"/>
        <w:ind w:left="360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akres robót obejmuje:</w:t>
      </w:r>
    </w:p>
    <w:p>
      <w:pPr>
        <w:pStyle w:val="TextBody"/>
        <w:ind w:left="360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-   przygotowanie terenu poprzez usunięcie humusu i niwelację placu</w:t>
      </w:r>
    </w:p>
    <w:p>
      <w:pPr>
        <w:pStyle w:val="TextBody"/>
        <w:ind w:left="360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-   wykonanie siłowni outdoor fitness składających się  n.w urządzeń: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 urządzenie zewnętrzne ławeczka  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 urządzenie zewnętrzne drabinka  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 urządzenie zewnętrzne bioderka  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urządzenie zewnętrzne Nordic Walking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urządzenie zewnętrzne przyciągacz i wypychacz na 2 osoby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urządzenie zewnętrzne motyl i schodek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 betonowy stolik do gry w szachy 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rządzenia muszą spełniać normy bezpieczeństwa   </w:t>
      </w:r>
      <w:r>
        <w:rPr>
          <w:rFonts w:cs="Arial" w:ascii="Arial" w:hAnsi="Arial"/>
          <w:b/>
          <w:sz w:val="18"/>
          <w:szCs w:val="18"/>
        </w:rPr>
        <w:t>PN-EN 16630:P2015-06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dowiezieniu ziemi urodzajnej zasiana będzie trawa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- Okres gwarancji i rękojmi za wady- </w:t>
      </w:r>
      <w:r>
        <w:rPr>
          <w:rFonts w:cs="Arial" w:ascii="Arial" w:hAnsi="Arial"/>
          <w:b/>
          <w:sz w:val="18"/>
          <w:szCs w:val="18"/>
        </w:rPr>
        <w:t>min. 60 miesięc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Termin realizacji zamówienia: do </w:t>
      </w:r>
      <w:r>
        <w:rPr>
          <w:rFonts w:cs="Arial" w:ascii="Arial" w:hAnsi="Arial"/>
          <w:b/>
          <w:sz w:val="18"/>
          <w:szCs w:val="18"/>
        </w:rPr>
        <w:t>31.08.2018 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e i termin złożenia oferty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mina Radomyśl Wielki pok. Nr 2    do dnia  05.07.2018  r  do godz.10.00 Otwarcie ofert nastąpi  05.07.2018  r o godzinie 10.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sób oceny i dokonania wyboru najkorzystniejszej oferty:   Cena – 100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y i oświadczenia, które oferent winien załączyć do składanej oferty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pełniony formularz ofertowy wraz z kosztorysem ofertowy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e istotne warunki zamówienia przyszłej umowy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 zgodnie z projektem umow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awiający nie dopuszcza składania ofert wariantowych,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Zamawiający nie dopuszcza składania ofert częściowych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a upoważniona do kontaktu z oferentami: P. Kazimierz Czaja kierownik Referatu Inwestycji  , Wiesław Kapustka inspektor U.G. Radomyśl Wielki tel (14) 68198</w:t>
        <w:tab/>
      </w:r>
    </w:p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1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</w:p>
    <w:p>
      <w:pPr>
        <w:pStyle w:val="Normal"/>
        <w:spacing w:lineRule="atLeast" w:line="10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pis osoby uprawnionej</w:t>
      </w:r>
    </w:p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i:           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ofertowy - załącznik nr 1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ar robót wraz z opisem zamówienia– załącznik nr 2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orys ofertowy – załącznik nr 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Załącznik nr 1</w:t>
        <w:tab/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>………………………….. dnia …..........................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Nazwa: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 …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wykonanie przedmiotu zamówienia pn.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„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Budowa infrastruktury sportowo-rekreacyjnej w Dąbiu”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eastAsia="pl-PL"/>
        </w:rPr>
        <w:t>zgodnie z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sem przedmiotu zamówienia, przedmiarem robót i kosztorysem ofertowy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kwotę:</w: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 …............................................... zł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.......................................... zł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ę brutto: ….............................................. zł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brutto: ………………………….................................................................</w:t>
      </w:r>
    </w:p>
    <w:p>
      <w:pPr>
        <w:pStyle w:val="Normal"/>
        <w:spacing w:lineRule="auto" w:line="480" w:before="24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określone przez Zamawiającego.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Podpis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Times New Roman;Times New Roman PSMT" w:hAnsi="Times New Roman;Times New Roman PSMT" w:cs="Times New Roman;Times New Roman PSMT"/>
      <w:b/>
      <w:i w:val="false"/>
      <w:color w:val="000000"/>
      <w:sz w:val="18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5" w:right="0" w:hanging="0"/>
    </w:pPr>
    <w:rPr>
      <w:b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15:00Z</dcterms:created>
  <dc:creator>Czaja Kazimierz</dc:creator>
  <dc:description/>
  <cp:keywords/>
  <dc:language>en-US</dc:language>
  <cp:lastModifiedBy>Joanna Kulpa</cp:lastModifiedBy>
  <cp:lastPrinted>2018-06-26T13:49:00Z</cp:lastPrinted>
  <dcterms:modified xsi:type="dcterms:W3CDTF">2018-06-26T11:51:00Z</dcterms:modified>
  <cp:revision>32</cp:revision>
  <dc:subject/>
  <dc:title>Rozliczenie zadania</dc:title>
</cp:coreProperties>
</file>