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zgodnie z art. 4 pkt. 8 ustawy Prawo zamówień publicznych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pn.: </w:t>
      </w:r>
      <w:r>
        <w:rPr>
          <w:rFonts w:cs="Arial" w:ascii="Arial" w:hAnsi="Arial"/>
          <w:b/>
          <w:bCs/>
          <w:sz w:val="20"/>
          <w:szCs w:val="20"/>
          <w:u w:val="single"/>
        </w:rPr>
        <w:t>„Utworzenie i wyposażenie Klubu Seniora w Radomyślu Wielkim (program „Senior +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zamówienie finansowane będzie w ramach Programu Wieloletniego „Senior +” na lata 2015-2020, edycja w 2017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odpowiada za działania i zaniechania podwykonawców jak za włas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3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4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6-01T12:13:00Z</dcterms:modified>
  <cp:revision>186</cp:revision>
  <dc:subject/>
  <dc:title>Rozdział: VI</dc:title>
</cp:coreProperties>
</file>