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1][6]/S [1][1][3]–[2][0][0][7][3][2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Radomyśl Wielki, ul. Rynek 32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zjum Publiczne im. Jana Pawła II w Radomyślu Wielkim, ul. Klonowa 2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gen. Wł. Sikorskiego w Radomyślu Wielkim, ul. Ogrodowa 1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Janowcu, Janowiec 10, 39-312 Żarów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Dąbrówce Wisłockiej, Dąbrówka Wisłocka 115, 39-315 Ru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Zdziarcu, Zdziarzec 116, 39-311 Zdziarz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olno-Przedszkolny w Dąbiu, Dąbie 100, 39-311 Zdziarz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olno-Przedszkolny w Dulczy Wielkiej, ul. Ks. Kalinowskiego 212/1, Dulcza Wielka, 39-312 Żarów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olno-Przedszkolny w Partyni, Partynia 66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olno-Przedszkolny w Podborzu, Podborze 101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olno-Przedszkolny w Rudzie, Ruda 124, 39-315 Ru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olno-Przedszkolny w Żarówce, Żarówka 64, 39-312 Żarów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rządowe Centrum Kultury i Bibliotek, ul. Rynek 29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a Straż Pożarna w Radomyślu Wielkim, ul. Matuli 3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lnota Mieszkaniowa, ul. Targowa 2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Gospodarki Komunalnej i Mieszkaniowej w Radomyślu Wielkim, ul. Targowa 5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Czermin, Czermin 140, 39-304 Czerm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zjum w Czerminie, Czermin 454, 39-304 Czerm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y Ośrodek Kultury w Czerminie, Czermin 469, 39-304 Czerm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Przecław, ul. Kilińskiego 7, 39-320 Przecł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iejski w Przecławiu, ul. Kilińskiego 7, 39-320 Przecł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Jana Pawła II w Dobryninie, Dobrynin 217, 39-322 Rzemie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Marii Konopnickiej w Kiełkowie, Kiełków 57A, 39-320 Przecł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Marii Dąbrowskiej w Rzemieniu, Rzemień 257, 39-322 Rzemie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Kardynała Stefana Wyszyńskiego w Tuszymie, Tuszyma 482, 39-321 Tuszy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Łączkach Brzeskich, Łączki Brzeskie 136, 39-320 Przecł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Przecławiu, ul. Rynek 6, 39-320 Przecł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rządowe Przedszkole w Przecławiu, ul. Wenecka 41, 39-320 Przecł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rządowe Przedszkole w Rzemieniu, Rzemień 261, 39-322 Rzemie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w Przecławiu, ul. Zielona 39a, 39-320 Przecł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Wadowice Górne, Wadowice Górne 116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y Zakład Gospodarki Komunalnej w Wadowicach Górnych, Przebendów 44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rządowy Ośrodek Kultury i Rekreacji Gminy Wadowice Górne, Wadowice Dolne 69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gen. Bolesława Stachonia w Woli Wadowskiej, Wola Wadowska 44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Wampierzowie, Wampierzów 81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Zabrniu, Zabrnie 86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ks. Józefa Początka w Wadowicach Dolnych, Wadowice Dolne 65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Jamach, Jamy 81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Izbiskach, Izbiska 71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e Gimnazjum im. Leszka Deptuły w Wadowicach Górnych, Wadowice Górne 133E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olno-Przedszkolny w Wadowicach Górnych, Wadowice Górne 111, 39-308 Wadowice Gó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stwo Powiatowe w Mielcu, ul. Sękowskiego 2b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Pomocy Społecznej w Mielcu, ul. Kardynała Wyszyńskiego 16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Zarząd Dróg w Mielcu, ul. Korczaka 6a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a Stacja Sanitarno Epidemiologiczna w Mielcu, ul. Marii Skłodowskiej 8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 Ośrodek Szkolno-Wychowawczy im. Św. Jadwigi Królowej w Mielcu, ul. Królowej Jadwigi 1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 Powiatowy im. Edmunda Biernackiego w Mielcu, ul. Żeromskiego 22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w Radomyślu Wielkim, ul. Kościuszki 2, 39-310 Radomyśl Wiel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ych w Mielcu, ul. Kazimierza Jagiellończyka 3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ceum Ogólnokształcące im. Stanisława Konarskiego, ul. Jędrusiów 1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Powiatowa Państwowej Straży Pożarnej w Mielcu, ul. H. Sienkiewicza 54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Padew Narodowa, ul. Grunwaldzka 2, 39-340 Padew Narod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w Padwi Narodowej, ul. Szkolna 1, 39-340 Padew Narod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uszów Narodowy, Tuszów Narodowy 225, 39-332 Tuszów Narodow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w Maliniu, Malinie 220, 39-331 Chorzel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a Podstawowa im. Gen. W. Sikorskiego w Tuszowie Narodowym z filią w Grochowem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ów Narodowy 218, 39-332 Tuszów Narodow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jski Dom Kultury i Rekreacji w Grochowem, Grochowe 87, 39-332 Tuszów Narodow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minna Biblioteka Publiczna w Tuszowie Narodowym, Tuszów Narodowy 233, 39-332 Tuszów Narodow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ielec, ul. Głowackiego 5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Książnicach, Książnice 91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Chrząstowie, Chrząstów 156, 39-331 Chorzel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w Podleszanach, Podleszany 127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im. Marii Konopnickiej w Rzędzianowicach, Rzędzianowice 186, 39-300 Miele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im. J. M. Ossolińskiego w Woli Mieleckiej, Wola Mielecka 406, 39-300 Miele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Szkół w Chorzelowie, Chorzelów 316, 39-331 Chorzel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rządowy Ośrodek Kultury i Sportu Gminy Mielec z siedzibą w Chorzelowie, Chorzelów 307, 39-331 Chorzel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w Trześni, Trześń 87, 39-331 Chorzelów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Kompleksowa dostawa paliwa gazowego dla Mieleckiej Grupy Zakupowej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BI.V.271.6.2016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53:00Z</dcterms:created>
  <dc:creator>Kowalski Artur</dc:creator>
  <dc:description/>
  <cp:keywords/>
  <dc:language>en-US</dc:language>
  <cp:lastModifiedBy>Artur Pisarczyk</cp:lastModifiedBy>
  <cp:lastPrinted>2016-06-02T13:06:00Z</cp:lastPrinted>
  <dcterms:modified xsi:type="dcterms:W3CDTF">2016-07-04T08:38:00Z</dcterms:modified>
  <cp:revision>3</cp:revision>
  <dc:subject/>
  <dc:title/>
</cp:coreProperties>
</file>